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/>
      </w:pPr>
      <w:r>
        <w:rPr>
          <w:sz w:val="28"/>
          <w:szCs w:val="28"/>
          <w:lang w:eastAsia="en-US"/>
        </w:rPr>
        <w:t xml:space="preserve">Додаток </w:t>
      </w:r>
      <w:r>
        <w:rPr>
          <w:sz w:val="28"/>
          <w:szCs w:val="28"/>
          <w:lang w:val="ru-RU" w:eastAsia="en-US"/>
        </w:rPr>
        <w:t>4</w:t>
      </w:r>
    </w:p>
    <w:p>
      <w:pPr>
        <w:pStyle w:val="Normal"/>
        <w:spacing w:before="0" w:after="120"/>
        <w:ind w:left="5103" w:hanging="0"/>
        <w:rPr/>
      </w:pPr>
      <w:r>
        <w:rPr>
          <w:sz w:val="28"/>
          <w:szCs w:val="28"/>
          <w:lang w:eastAsia="en-US"/>
        </w:rPr>
        <w:t>ЗАТВЕРДЖЕНО</w:t>
        <w:br/>
        <w:t>наказом Головного управління статистики у Київській області від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2.11.2018 № 136-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ОВ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ведення конкурсу на зайняття вакантної посад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ловного спеціаліста-економіста</w:t>
        <w:br/>
      </w:r>
      <w:r>
        <w:rPr>
          <w:b/>
          <w:sz w:val="28"/>
          <w:szCs w:val="28"/>
          <w:lang w:eastAsia="en-US"/>
        </w:rPr>
        <w:t>відділу обробки даних статистики промисловості</w:t>
        <w:br/>
        <w:t xml:space="preserve">управління обробки даних статистики виробництва, послуг,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оргівлі та енергетики</w:t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осада державної служби категорії "В"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3088"/>
        <w:gridCol w:w="59"/>
        <w:gridCol w:w="5975"/>
      </w:tblGrid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забезпечення обробки даних державних статистичних спостережень зі статистики виробництва, послуг, торгівлі та енергетик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контроль та забезпечення відповідності статистичної інформації зі статистики виробництва, послуг, торгівлі та енергетики критеріям якості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ання консультацій з питань статистики виробництва, послуг, торгівлі та енергетик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проведення роз’яснювальної роботи щодо подання звітності в електронному вигляді.</w:t>
            </w:r>
          </w:p>
        </w:tc>
      </w:tr>
      <w:tr>
        <w:trPr>
          <w:trHeight w:val="995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посадовий оклад – 4 800 грн.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третьою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четвертою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статті 1 Закону України "Про очищення влади", та наданням згоди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 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/>
              <w:t>6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/>
              <w:t>Термін прийняття документів – до 28 листопада 2018 року включно у робочі дні з 8:30 до 17:00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ісце, час і дата початку проведення конкурсу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грудня 2018 року, 10 година,</w:t>
              <w:br/>
              <w:t>за адресою: Київ, вул. Тургенєвська, 71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u w:val="single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280" w:after="0"/>
              <w:textAlignment w:val="baseline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певнене користування ПК (MS Office, Outlook Explorer, Internet), вміння працювати з офісною техніко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ілові якості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вміння працювати з інформаціє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  <w:r>
              <w:rPr>
                <w:lang w:val="en-US"/>
              </w:rPr>
              <w:t> </w:t>
            </w: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)</w:t>
            </w:r>
            <w:r>
              <w:rPr>
                <w:lang w:val="en-US"/>
              </w:rPr>
              <w:t> </w:t>
            </w:r>
            <w:r>
              <w:rPr/>
              <w:t>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)</w:t>
            </w:r>
            <w:r>
              <w:rPr>
                <w:lang w:val="en-US"/>
              </w:rPr>
              <w:t> </w:t>
            </w:r>
            <w:r>
              <w:rPr/>
              <w:t>вміння ефективно використовувати ресурс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ізованіст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280" w:after="0"/>
              <w:textAlignment w:val="baseline"/>
              <w:rPr/>
            </w:pPr>
            <w:r>
              <w:rPr/>
              <w:t>Особистісні якості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) відповідальність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системність і самостійність в роботі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уважність до дета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вміння працювати в стресових ситуація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) толерантність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) орієнтація на саморозвиток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нституція України;</w:t>
            </w:r>
          </w:p>
          <w:p>
            <w:pPr>
              <w:pStyle w:val="Normal"/>
              <w:rPr/>
            </w:pPr>
            <w:r>
              <w:rPr/>
              <w:t>2) Закон України "Про державну службу";</w:t>
            </w:r>
          </w:p>
          <w:p>
            <w:pPr>
              <w:pStyle w:val="Normal"/>
              <w:rPr/>
            </w:pPr>
            <w:r>
              <w:rPr/>
              <w:t>3) Закон України "Про запобігання корупції"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/>
              <w:t>"</w:t>
            </w:r>
            <w:r>
              <w:rPr>
                <w:lang w:eastAsia="ru-RU"/>
              </w:rPr>
              <w:t>Про державну статистику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2) Закон України </w:t>
            </w:r>
            <w:r>
              <w:rPr/>
              <w:t>"</w:t>
            </w:r>
            <w:r>
              <w:rPr>
                <w:lang w:eastAsia="ru-RU"/>
              </w:rPr>
              <w:t>Про доступ до публічної інформації</w:t>
            </w:r>
            <w:r>
              <w:rPr/>
              <w:t>"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Кодекс України про адміністративні правопорушенн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) основи статистик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ru-RU"/>
              </w:rPr>
              <w:t>5) принципи діяльності органів державної статистики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відділу управління персоналом</w:t>
        <w:br/>
        <w:t>та документального забезпечення</w:t>
        <w:tab/>
        <w:tab/>
        <w:tab/>
        <w:tab/>
        <w:tab/>
        <w:t>І. В. Добринч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Нормальний текст Знак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5:00Z</dcterms:created>
  <dc:creator>I.Dobrunchyk</dc:creator>
  <dc:description/>
  <cp:keywords/>
  <dc:language>en-US</dc:language>
  <cp:lastModifiedBy>I.Dobrunchyk</cp:lastModifiedBy>
  <dcterms:modified xsi:type="dcterms:W3CDTF">2018-11-12T13:55:00Z</dcterms:modified>
  <cp:revision>2</cp:revision>
  <dc:subject/>
  <dc:title/>
</cp:coreProperties>
</file>