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серпень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417"/>
        <w:gridCol w:w="1458"/>
        <w:gridCol w:w="1367"/>
        <w:gridCol w:w="1527"/>
        <w:gridCol w:w="1458"/>
        <w:gridCol w:w="1371"/>
        <w:gridCol w:w="1530"/>
        <w:gridCol w:w="1442"/>
      </w:tblGrid>
      <w:tr>
        <w:trPr>
          <w:cantSplit w:val="true"/>
        </w:trPr>
        <w:tc>
          <w:tcPr>
            <w:tcW w:w="4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3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293646,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6,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3458491,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1" w:hanging="0"/>
              <w:jc w:val="right"/>
              <w:rPr/>
            </w:pPr>
            <w:r>
              <w:rPr>
                <w:rFonts w:cs="Verdana" w:ascii="Verdana" w:hAnsi="Verdana"/>
                <w:b/>
                <w:sz w:val="20"/>
                <w:szCs w:val="20"/>
              </w:rPr>
              <w:t>–</w:t>
            </w:r>
            <w:r>
              <w:rPr>
                <w:rFonts w:cs="Verdana" w:ascii="Verdana" w:hAnsi="Verdana"/>
                <w:b/>
                <w:sz w:val="20"/>
                <w:szCs w:val="20"/>
              </w:rPr>
              <w:t>2164845,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5,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1,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779,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22,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243,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48,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0,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8,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9,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7,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5,2</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4,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5,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92,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599,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12,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0,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9,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4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97,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56,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2,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455,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2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5,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4,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0,7</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75,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4,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83,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7,7</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85,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7</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9,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2,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22,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13,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31,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2</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71,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2,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33,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33,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0,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31,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370,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6,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8,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7,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9,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52,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2,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8,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8,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2,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32,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99,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4,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7,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53,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19,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3,2</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8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1,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30,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243,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6,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7,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43,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68,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924,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1,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98,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8,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2,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5,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7,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5,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863,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9,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869,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079,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5,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94,4</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74,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30,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255,8</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2,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7,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05,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1,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93,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91,7</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0,2</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8,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7,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38,7</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2,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4,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8,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33,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1,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15,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205,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1590,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2,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4,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5,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26,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8,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11,6</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23,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6,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7,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01,0</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1</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79,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2,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46,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87,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44,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556,9</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89,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97,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44,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44,3</w:t>
            </w:r>
          </w:p>
        </w:tc>
      </w:tr>
      <w:tr>
        <w:trPr>
          <w:cantSplit w:val="true"/>
        </w:trPr>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1</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522"/>
        <w:gridCol w:w="1457"/>
        <w:gridCol w:w="1412"/>
        <w:gridCol w:w="1412"/>
        <w:gridCol w:w="1458"/>
        <w:gridCol w:w="1413"/>
        <w:gridCol w:w="1415"/>
        <w:gridCol w:w="1481"/>
      </w:tblGrid>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7,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2,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5,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5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484,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5,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4,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9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9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92,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605,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52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3917,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3,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4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609,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3,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35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8,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2,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2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68,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820,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4,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67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88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201,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6,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Пуерто-Рик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86,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47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4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27,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1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7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6,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99,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7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77,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9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9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05,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88,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4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0093,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9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57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7373,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Сьєрра-Леон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25,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29,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0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23,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8,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7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04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873,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8,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4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574,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1,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6,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5,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31,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2,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3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73,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81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5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633,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51,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61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841,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94,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1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091,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72,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005,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29,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55,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066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482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4159,2</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31:00Z</dcterms:created>
  <dc:creator>Сводный</dc:creator>
  <dc:description/>
  <cp:keywords/>
  <dc:language>en-US</dc:language>
  <cp:lastModifiedBy>User32</cp:lastModifiedBy>
  <cp:lastPrinted>2022-01-11T10:14:00Z</cp:lastPrinted>
  <dcterms:modified xsi:type="dcterms:W3CDTF">2024-10-22T09:06:00Z</dcterms:modified>
  <cp:revision>33</cp:revision>
  <dc:subject/>
  <dc:title>ЗОВНІШНЬОЕКОНОМІЧНА ДІЯЛЬНІСТЬ</dc:title>
</cp:coreProperties>
</file>