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sz w:val="22"/>
          <w:szCs w:val="22"/>
          <w:u w:val="none"/>
          <w:lang w:val="uk-UA"/>
        </w:rPr>
      </w:pPr>
      <w:r>
        <w:rPr>
          <w:rFonts w:cs="Verdana" w:ascii="Verdana" w:hAnsi="Verdana"/>
          <w:b/>
          <w:sz w:val="22"/>
          <w:szCs w:val="22"/>
          <w:u w:val="none"/>
          <w:lang w:val="uk-UA"/>
        </w:rPr>
        <w:t>Географічна структура зовнішньої торгівлі товарами Київської області</w:t>
        <w:br/>
        <w:t>за І півріччя 202</w:t>
      </w:r>
      <w:r>
        <w:rPr>
          <w:rFonts w:cs="Verdana" w:ascii="Verdana" w:hAnsi="Verdana"/>
          <w:b/>
          <w:sz w:val="22"/>
          <w:szCs w:val="22"/>
          <w:u w:val="none"/>
        </w:rPr>
        <w:t>4</w:t>
      </w:r>
      <w:r>
        <w:rPr>
          <w:rFonts w:cs="Verdana" w:ascii="Verdana" w:hAnsi="Verdana"/>
          <w:b/>
          <w:sz w:val="22"/>
          <w:szCs w:val="22"/>
          <w:u w:val="none"/>
          <w:lang w:val="uk-UA"/>
        </w:rPr>
        <w:t xml:space="preserve"> року</w:t>
      </w:r>
    </w:p>
    <w:p>
      <w:pPr>
        <w:pStyle w:val="Heading"/>
        <w:rPr>
          <w:rFonts w:ascii="Verdana" w:hAnsi="Verdana" w:cs="Verdana"/>
          <w:b/>
          <w:b/>
          <w:sz w:val="22"/>
          <w:szCs w:val="22"/>
          <w:u w:val="none"/>
          <w:lang w:val="uk-UA"/>
        </w:rPr>
      </w:pPr>
      <w:r>
        <w:rPr>
          <w:rFonts w:cs="Verdana" w:ascii="Verdana" w:hAnsi="Verdana"/>
          <w:b/>
          <w:sz w:val="22"/>
          <w:szCs w:val="22"/>
          <w:u w:val="none"/>
          <w:lang w:val="uk-UA"/>
        </w:rPr>
      </w:r>
    </w:p>
    <w:tbl>
      <w:tblPr>
        <w:tblW w:w="5000" w:type="pct"/>
        <w:jc w:val="center"/>
        <w:tblInd w:w="0" w:type="dxa"/>
        <w:tblLayout w:type="fixed"/>
        <w:tblCellMar>
          <w:top w:w="0" w:type="dxa"/>
          <w:left w:w="108" w:type="dxa"/>
          <w:bottom w:w="0" w:type="dxa"/>
          <w:right w:w="108" w:type="dxa"/>
        </w:tblCellMar>
      </w:tblPr>
      <w:tblGrid>
        <w:gridCol w:w="4424"/>
        <w:gridCol w:w="1379"/>
        <w:gridCol w:w="1379"/>
        <w:gridCol w:w="1535"/>
        <w:gridCol w:w="1458"/>
        <w:gridCol w:w="1383"/>
        <w:gridCol w:w="1534"/>
        <w:gridCol w:w="1478"/>
      </w:tblGrid>
      <w:tr>
        <w:trPr>
          <w:cantSplit w:val="true"/>
        </w:trPr>
        <w:tc>
          <w:tcPr>
            <w:tcW w:w="44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2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Експорт</w:t>
            </w:r>
          </w:p>
        </w:tc>
        <w:tc>
          <w:tcPr>
            <w:tcW w:w="43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Імпорт</w:t>
            </w:r>
          </w:p>
        </w:tc>
        <w:tc>
          <w:tcPr>
            <w:tcW w:w="14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44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І піврічч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І піврічч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ind w:hanging="0"/>
              <w:rPr/>
            </w:pPr>
            <w:r>
              <w:rPr>
                <w:rFonts w:cs="Verdana" w:ascii="Verdana" w:hAnsi="Verdana"/>
                <w:sz w:val="20"/>
                <w:szCs w:val="20"/>
                <w:lang w:val="uk-UA"/>
              </w:rPr>
              <w:t>У</w:t>
            </w:r>
            <w:r>
              <w:rPr>
                <w:rFonts w:cs="Verdana" w:ascii="Verdana" w:hAnsi="Verdana"/>
                <w:sz w:val="20"/>
                <w:szCs w:val="20"/>
              </w:rPr>
              <w:t>сього</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lang w:val="uk-UA" w:eastAsia="uk-UA"/>
              </w:rPr>
            </w:pPr>
            <w:r>
              <w:rPr>
                <w:rFonts w:cs="Verdana" w:ascii="Verdana" w:hAnsi="Verdana"/>
                <w:b/>
                <w:sz w:val="20"/>
                <w:szCs w:val="20"/>
              </w:rPr>
              <w:t>882463,8</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95,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2606061,7</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19,5</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b/>
                <w:sz w:val="20"/>
                <w:szCs w:val="20"/>
              </w:rPr>
              <w:t>–</w:t>
            </w:r>
            <w:r>
              <w:rPr>
                <w:rFonts w:cs="Verdana" w:ascii="Verdana" w:hAnsi="Verdana"/>
                <w:b/>
                <w:sz w:val="20"/>
                <w:szCs w:val="20"/>
              </w:rPr>
              <w:t>1723597,9</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встралі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2,8</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4</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8,6</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7</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55,8</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Австрi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2162,7</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5</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731,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5</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568,3</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Азербайджан</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252,7</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3</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89,8</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8</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37,1</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бані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0,5</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6,1</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06,5</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6</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4,0</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жир</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10,9</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7,1</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73,5</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1,1</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37,4</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нгола</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6</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2</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en-US" w:eastAsia="uk-UA"/>
              </w:rPr>
            </w:pPr>
            <w:r>
              <w:rPr>
                <w:rFonts w:cs="Verdana" w:ascii="Verdana" w:hAnsi="Verdana"/>
                <w:bCs/>
                <w:sz w:val="20"/>
                <w:szCs w:val="20"/>
                <w:lang w:val="uk-UA"/>
              </w:rPr>
              <w:t>Аргентина</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8</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2</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12,7</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0</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051,9</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Афганістан</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6</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4,4</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7,6</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нгладеш</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28,9</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4,3</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9,1</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7</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59,8</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хрейн</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8,9</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57,4</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ельгi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76,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3</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360,8</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1,8</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184,6</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лгарi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865,9</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2,6</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95,9</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0</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70,0</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снiя i Герцеговина</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04,1</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8</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6</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0</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91,4</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разилi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775,9</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20,4</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19,1</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1</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543,2</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79,7</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9</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6,9</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6,8</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В’єтнам</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01,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1,6</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82,7</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3</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281,8</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Вірмені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245,1</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8</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9</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4</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63,3</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на</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10,6</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2</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0,8</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6</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9,8</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ватемала</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7,5</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9</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37,5</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1,5</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4</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7,3</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ренланді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36,3</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9</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136,3</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ецi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83,8</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3</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639,5</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9,1</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3655,8</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узi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14,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4</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66,2</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8</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48,1</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Данi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456,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66,6</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5</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710,4</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5</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8,6</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5</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мініканська Республіка</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8,4</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9</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6,9</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Еквадор</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58,1</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1,2</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08,5</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7</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750,4</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тонi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03,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1</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13,8</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6</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10,6</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фіопі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0,1</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42,9</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750,9</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2,8</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гипет</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627,9</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9</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31,9</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5</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096,0</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мен</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1,8</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6</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1,8</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Замбі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2,7</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6</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2,7</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зраїль</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846,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1</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09,9</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2,2</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36,3</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i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04,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2,4</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449,7</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6</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0945,7</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онезi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44,3</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2,3</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2,2</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7</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2,1</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к</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27,7</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4</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9</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90,8</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rPr>
              <w:t>Іран, Ісламська Республіка</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1,5</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8</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01,5</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ландi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2,5</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5</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45,6</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9</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543,1</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ландi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9,1</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5</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53,9</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4</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814,8</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панi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508,4</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54,9</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667,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1</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841,3</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талi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795,9</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6</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466,4</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8</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8670,5</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Йордані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91,7</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0,8</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30,5</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1</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938,8</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бо-Верде</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4,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8</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6</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захстан</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30,1</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9</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136,1</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1</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306,0</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боджа</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3,8</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8,2</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5</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7,9</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0,4</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нада</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1,1</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9</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10,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7</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648,9</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тар</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1,9</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7,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1,9</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2</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0,0</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енi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60,8</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5</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723,8</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иргизстан</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4,4</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9</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4,0</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итай</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965,5</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6</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4889,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1,8</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6923,5</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іпр</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90,1</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6</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5</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5</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2,6</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лумбі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1</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04,1</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0,9</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893,0</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Коста-Рика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4,3</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2,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32,2</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6,3</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767,9</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т-Д’Івуар</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7</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3</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90,6</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1</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547,8</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увейт</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9,5</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5</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28,2</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38,7</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твi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9488,8</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9</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85,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3</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03,8</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итва</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39,9</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9</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093,9</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8</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054,1</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бері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0,7</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5,5</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7</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ан</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69,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7,5</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3</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76,8</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і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578,9</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6</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78,9</w:t>
            </w:r>
          </w:p>
        </w:tc>
      </w:tr>
      <w:tr>
        <w:trPr>
          <w:cantSplit w:val="true"/>
        </w:trPr>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юксембург</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6,3</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7,9</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14,9</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4476"/>
        <w:gridCol w:w="1399"/>
        <w:gridCol w:w="1399"/>
        <w:gridCol w:w="1477"/>
        <w:gridCol w:w="1459"/>
        <w:gridCol w:w="1404"/>
        <w:gridCol w:w="1478"/>
        <w:gridCol w:w="1478"/>
      </w:tblGrid>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кій</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6</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7,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танія</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0,9</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30,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лайзiя</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5,7</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3,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43,9</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98,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льта</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4</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3,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6</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рокко</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3,7</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82,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9,4</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ексика</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2,1</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99,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733,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0,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431,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онголія</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2,5</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2</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2,5</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М'янма</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8,1</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5,9</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Style w:val="Markedcontent"/>
                <w:rFonts w:cs="Verdana" w:ascii="Verdana" w:hAnsi="Verdana"/>
                <w:sz w:val="20"/>
                <w:szCs w:val="20"/>
                <w:lang w:val="uk-UA"/>
              </w:rPr>
              <w:t>Непал</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483,2</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25,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3,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1,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ігерія</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82,1</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4,6</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32,5</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дерланди</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915,7</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936,4</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020,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меччина</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401,9</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2252,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0850,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ва Зеландія</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09,3</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5,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9,8</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50,5</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рвегія</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3</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7</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808,6</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6688,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6,2</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7,3</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1,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415,3</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21,9</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7,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06,6</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ман</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9,7</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4</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2,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кистан</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064,9</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37,9</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нама</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0,2</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6,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4,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еру</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8</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57,7</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99,9</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а Африка</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2,8</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789,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9,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716,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ий Судан</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43,4</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8,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3,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нічна Македонія</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67,2</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82,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4,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льща</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838,6</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0406,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2567,9</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ртугалiя</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23,4</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7</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95,7</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27,6</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Пуерто–Рико</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2,2</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5,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2,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3,7</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7,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56,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942,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262,9</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7</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60,3</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602,6</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Руанда</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1,3</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7</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8,5</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умунiя</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20,1</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677,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857,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удiвська Аравiя</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686,5</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50,7</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1,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964,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рбія</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3,1</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7,9</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4,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ингапур</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9,3</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37,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97,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Сирійська Арабська</w:t>
            </w:r>
            <w:r>
              <w:rPr>
                <w:rStyle w:val="Markedcontent"/>
                <w:rFonts w:cs="Verdana" w:ascii="Verdana" w:hAnsi="Verdana"/>
                <w:sz w:val="20"/>
                <w:szCs w:val="20"/>
                <w:lang w:val="uk-UA"/>
              </w:rPr>
              <w:t xml:space="preserve"> Республіка</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1,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3</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1,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аччина</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80,4</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795,4</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0115,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енiя</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5,9</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87,9</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1,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682,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омалі</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877,2</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3,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670,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5792,9</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ША</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035,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7696,6</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9661,5</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ьєрра–Леоне</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8</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47,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джикистан</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6,2</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7</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8</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4,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їланд</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7</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05,4</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990,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1,3</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16,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505,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ого</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59,5</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9,5</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ринідад і Тобаго</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1,6</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871,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1,6</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ніс</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43,3</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1,4</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41,9</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реччина</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583,3</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370,7</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1787,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Туркменистан</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8,3</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04,4</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66,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анда</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5</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7</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1,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8,3</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орщина</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09,5</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807,8</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198,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Узбекистан</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00,4</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36,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64,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ругвай</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7,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8,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67,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rPr>
            </w:pPr>
            <w:r>
              <w:rPr>
                <w:rFonts w:cs="Verdana" w:ascii="Verdana" w:hAnsi="Verdana"/>
                <w:bCs/>
                <w:sz w:val="20"/>
                <w:szCs w:val="20"/>
                <w:lang w:val="uk-UA"/>
              </w:rPr>
              <w:t>Фарерські Острови</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10,9</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5,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410,9</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іліппіни</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3,5</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2,8</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9,3</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iнляндiя</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06,3</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4,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25,3</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919,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ранцiя</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596,7</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533,7</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1937,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орватiя</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24,6</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64,9</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6,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0,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9,7</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9,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ехія</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869,1</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2</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303,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3434,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илi</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3,8</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41,8</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88,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орногорія</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4,2</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3,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йцарiя</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8,2</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168,9</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550,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цiя</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93,7</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203,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209,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ри-Ланка</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37,6</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37,6</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Японiя</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9,4</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46,9</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557,5</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відково:</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раїни ЄС</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01828,9</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4689,2</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72860,3</w:t>
            </w:r>
          </w:p>
        </w:tc>
      </w:tr>
    </w:tbl>
    <w:p>
      <w:pPr>
        <w:pStyle w:val="Normal"/>
        <w:rPr/>
      </w:pPr>
      <w:r>
        <w:rPr/>
      </w:r>
    </w:p>
    <w:p>
      <w:pPr>
        <w:pStyle w:val="Style15"/>
        <w:jc w:val="center"/>
        <w:rPr>
          <w:sz w:val="2"/>
          <w:szCs w:val="2"/>
          <w:lang w:val="uk-UA"/>
        </w:rPr>
      </w:pPr>
      <w:r>
        <w:rPr>
          <w:sz w:val="2"/>
          <w:szCs w:val="2"/>
          <w:lang w:val="uk-UA"/>
        </w:rPr>
      </w:r>
    </w:p>
    <w:p>
      <w:pPr>
        <w:pStyle w:val="Normal"/>
        <w:rPr>
          <w:vertAlign w:val="superscript"/>
        </w:rPr>
      </w:pPr>
      <w:r>
        <w:rPr>
          <w:vertAlign w:val="superscript"/>
        </w:rPr>
        <w:t>______________________</w:t>
      </w:r>
    </w:p>
    <w:p>
      <w:pPr>
        <w:pStyle w:val="Normal"/>
        <w:rPr/>
      </w:pPr>
      <w:r>
        <w:rPr>
          <w:rFonts w:cs="Verdana" w:ascii="Verdana" w:hAnsi="Verdana"/>
          <w:b/>
          <w:sz w:val="18"/>
          <w:szCs w:val="18"/>
          <w:lang w:val="uk-UA"/>
        </w:rPr>
        <w:t xml:space="preserve">Примітка. </w:t>
      </w:r>
      <w:r>
        <w:rPr>
          <w:rFonts w:cs="Verdana" w:ascii="Verdana" w:hAnsi="Verdana"/>
          <w:sz w:val="18"/>
          <w:szCs w:val="18"/>
          <w:lang w:val="uk-UA"/>
        </w:rPr>
        <w:t>В окремих випадках сума складових може не дорівнювати підсумку у зв’язку з округленням даних.</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7:50:00Z</dcterms:created>
  <dc:creator>Сводный</dc:creator>
  <dc:description/>
  <cp:keywords/>
  <dc:language>en-US</dc:language>
  <cp:lastModifiedBy>User32</cp:lastModifiedBy>
  <cp:lastPrinted>2022-01-11T10:14:00Z</cp:lastPrinted>
  <dcterms:modified xsi:type="dcterms:W3CDTF">2024-08-20T08:02:00Z</dcterms:modified>
  <cp:revision>38</cp:revision>
  <dc:subject/>
  <dc:title>ЗОВНІШНЬОЕКОНОМІЧНА ДІЯЛЬНІСТЬ</dc:title>
</cp:coreProperties>
</file>