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4"/>
          <w:u w:val="none"/>
          <w:lang w:val="uk-UA"/>
        </w:rPr>
      </w:pPr>
      <w:r>
        <w:rPr>
          <w:rFonts w:cs="Verdana" w:ascii="Verdana" w:hAnsi="Verdana"/>
          <w:b/>
          <w:sz w:val="24"/>
          <w:u w:val="none"/>
          <w:lang w:val="uk-UA"/>
        </w:rPr>
        <w:t>Географічна структура зовнішньої торгівлі товарами Київської області</w:t>
        <w:br/>
        <w:t>за січень–жовтень 202</w:t>
      </w:r>
      <w:r>
        <w:rPr>
          <w:rFonts w:cs="Verdana" w:ascii="Verdana" w:hAnsi="Verdana"/>
          <w:b/>
          <w:sz w:val="24"/>
          <w:u w:val="none"/>
        </w:rPr>
        <w:t>4</w:t>
      </w:r>
      <w:r>
        <w:rPr>
          <w:rFonts w:cs="Verdana" w:ascii="Verdana" w:hAnsi="Verdana"/>
          <w:b/>
          <w:sz w:val="24"/>
          <w:u w:val="none"/>
          <w:lang w:val="uk-UA"/>
        </w:rPr>
        <w:t xml:space="preserve"> року</w:t>
      </w:r>
    </w:p>
    <w:p>
      <w:pPr>
        <w:pStyle w:val="Heading"/>
        <w:rPr>
          <w:rFonts w:ascii="Verdana" w:hAnsi="Verdana" w:cs="Verdana"/>
          <w:b/>
          <w:b/>
          <w:sz w:val="24"/>
          <w:u w:val="none"/>
          <w:lang w:val="uk-UA"/>
        </w:rPr>
      </w:pPr>
      <w:r>
        <w:rPr>
          <w:rFonts w:cs="Verdana" w:ascii="Verdana" w:hAnsi="Verdana"/>
          <w:b/>
          <w:sz w:val="24"/>
          <w:u w:val="none"/>
          <w:lang w:val="uk-UA"/>
        </w:rPr>
      </w:r>
    </w:p>
    <w:tbl>
      <w:tblPr>
        <w:tblW w:w="5000" w:type="pct"/>
        <w:jc w:val="center"/>
        <w:tblInd w:w="0" w:type="dxa"/>
        <w:tblLayout w:type="fixed"/>
        <w:tblCellMar>
          <w:top w:w="0" w:type="dxa"/>
          <w:left w:w="108" w:type="dxa"/>
          <w:bottom w:w="0" w:type="dxa"/>
          <w:right w:w="108" w:type="dxa"/>
        </w:tblCellMar>
      </w:tblPr>
      <w:tblGrid>
        <w:gridCol w:w="4466"/>
        <w:gridCol w:w="1458"/>
        <w:gridCol w:w="1387"/>
        <w:gridCol w:w="1466"/>
        <w:gridCol w:w="1458"/>
        <w:gridCol w:w="1387"/>
        <w:gridCol w:w="1470"/>
        <w:gridCol w:w="1478"/>
      </w:tblGrid>
      <w:tr>
        <w:trPr>
          <w:tblHeader w:val="true"/>
          <w:cantSplit w:val="true"/>
        </w:trPr>
        <w:tc>
          <w:tcPr>
            <w:tcW w:w="44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43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43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tblHeader w:val="true"/>
          <w:cantSplit w:val="true"/>
        </w:trPr>
        <w:tc>
          <w:tcPr>
            <w:tcW w:w="4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жов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жов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1613838,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7,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4400482,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5,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2786644,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0,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8,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07,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488,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41,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552,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578,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0,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8,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0,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5,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62,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1,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65,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97,5</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48,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457,5</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5,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021,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787,9</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9,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32,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637,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3,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217,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579,5</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ілорус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6,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6,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6,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401,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507,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105,9</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95,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79,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10,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1,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04,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94,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унд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68,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2,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7,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77,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6,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57,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881,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16,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46,8</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бо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0,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2,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3,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5,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2,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92,9</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2,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3,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29,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29,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03,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80,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476,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28,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4,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13,9</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76,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34,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557,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жибут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5,8</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62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04,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782,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кваторіальна Гвіне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4,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ватін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5,5</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26,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05,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79,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8,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618,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68,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110,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67,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643,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0,8</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імбабв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7,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932,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37,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95,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90,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415,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125,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93,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2,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88,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5,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66,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29,9</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81,5</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6,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49,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772,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3,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50,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067,5</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681,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66,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814,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29,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968,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7038,9</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2,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2,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27,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75,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21,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936,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614,9</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3,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1,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2,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5,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5,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4,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192,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868,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6,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57,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5,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85,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80,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8,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5,9</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74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7696,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7954,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51,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183,8</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27,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985,8</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6,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62,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56,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72,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137,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9,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36,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27,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оська Народно–Демократичн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6,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9,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497,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34,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63,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50,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961,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910,9</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1,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82,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82,9</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314,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14,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0,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9,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8,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3,8</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5,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94,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3,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68,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05,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02,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29,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9,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33,5</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53,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25,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948,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замбі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7,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4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9,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9,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4,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50,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6,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2,5</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16,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6,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0,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633,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182,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549,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891,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656,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6765,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2,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5,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5,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73,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6,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47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4194,8</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6,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6,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0,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528,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7,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1,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7,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7,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0,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29,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1,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0,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8,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23,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20,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999,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08,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8,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4,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7,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6,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667,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1249,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9582,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38,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2,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6,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1,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1,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02,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407,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405,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963,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0,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83,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5</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931,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645,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14,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01,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72,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71,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негал</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97,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5,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4,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00,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16,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3,8</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66,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294,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528,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78,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387,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410,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580,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169,8</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уд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8,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5</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044,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6755,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3711,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9,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5,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15,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23,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3,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48,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07,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98,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91,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03,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3,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3,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33,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31,9</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689,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850,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6161,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2,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3,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9,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7,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14,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40,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626,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5,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13,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2,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5,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35,7</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01,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7,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01,0</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2,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4,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8,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211,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052,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042,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721,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0679,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3,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05,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22,1</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613,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375,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1761,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0,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2,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22,2</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9,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7,8</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6,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949,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692,3</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15,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352,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736,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24,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24,6</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5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255,4</w:t>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40837,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7610,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r>
              <w:rPr>
                <w:rFonts w:cs="Verdana" w:ascii="Verdana" w:hAnsi="Verdana"/>
                <w:sz w:val="20"/>
                <w:szCs w:val="20"/>
              </w:rPr>
              <w:t>1356773,5</w:t>
            </w:r>
          </w:p>
        </w:tc>
      </w:tr>
    </w:tbl>
    <w:p>
      <w:pPr>
        <w:pStyle w:val="Normal"/>
        <w:rPr>
          <w:vertAlign w:val="superscript"/>
        </w:rPr>
      </w:pPr>
      <w:r>
        <w:rPr>
          <w:vertAlign w:val="superscript"/>
        </w:rPr>
      </w:r>
    </w:p>
    <w:p>
      <w:pPr>
        <w:pStyle w:val="Normal"/>
        <w:rPr>
          <w:rFonts w:ascii="Verdana" w:hAnsi="Verdana" w:cs="Verdana"/>
          <w:sz w:val="18"/>
          <w:szCs w:val="18"/>
          <w:lang w:val="uk-UA"/>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p>
      <w:pPr>
        <w:pStyle w:val="Normal"/>
        <w:rPr>
          <w:rFonts w:ascii="Verdana" w:hAnsi="Verdana" w:cs="Verdana"/>
          <w:sz w:val="18"/>
          <w:szCs w:val="18"/>
          <w:lang w:val="uk-UA"/>
        </w:rPr>
      </w:pPr>
      <w:r>
        <w:rPr>
          <w:rFonts w:cs="Verdana" w:ascii="Verdana" w:hAnsi="Verdana"/>
          <w:sz w:val="18"/>
          <w:szCs w:val="18"/>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6:14:00Z</dcterms:created>
  <dc:creator>Сводный</dc:creator>
  <dc:description/>
  <cp:keywords/>
  <dc:language>en-US</dc:language>
  <cp:lastModifiedBy>User32</cp:lastModifiedBy>
  <cp:lastPrinted>2022-01-11T10:14:00Z</cp:lastPrinted>
  <dcterms:modified xsi:type="dcterms:W3CDTF">2024-12-23T08:42:00Z</dcterms:modified>
  <cp:revision>49</cp:revision>
  <dc:subject/>
  <dc:title>ЗОВНІШНЬОЕКОНОМІЧНА ДІЯЛЬНІСТЬ</dc:title>
</cp:coreProperties>
</file>