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0"/>
        <w:rPr>
          <w:rFonts w:ascii="Verdana" w:hAnsi="Verdana" w:cs="Verdana"/>
          <w:b/>
          <w:b/>
          <w:sz w:val="24"/>
          <w:u w:val="none"/>
          <w:lang w:val="uk-UA"/>
        </w:rPr>
      </w:pPr>
      <w:r>
        <w:rPr>
          <w:rFonts w:cs="Verdana" w:ascii="Verdana" w:hAnsi="Verdana"/>
          <w:b/>
          <w:sz w:val="24"/>
          <w:u w:val="none"/>
          <w:lang w:val="uk-UA"/>
        </w:rPr>
        <w:t>Географічна структура зовнішньої торгівлі товарами Київської області</w:t>
        <w:br/>
        <w:t>у 2023 році</w:t>
      </w:r>
    </w:p>
    <w:tbl>
      <w:tblPr>
        <w:tblW w:w="5000" w:type="pct"/>
        <w:jc w:val="center"/>
        <w:tblInd w:w="0" w:type="dxa"/>
        <w:tblLayout w:type="fixed"/>
        <w:tblCellMar>
          <w:top w:w="0" w:type="dxa"/>
          <w:left w:w="108" w:type="dxa"/>
          <w:bottom w:w="0" w:type="dxa"/>
          <w:right w:w="108" w:type="dxa"/>
        </w:tblCellMar>
      </w:tblPr>
      <w:tblGrid>
        <w:gridCol w:w="5222"/>
        <w:gridCol w:w="2054"/>
        <w:gridCol w:w="2054"/>
        <w:gridCol w:w="2053"/>
        <w:gridCol w:w="2056"/>
        <w:gridCol w:w="1959"/>
      </w:tblGrid>
      <w:tr>
        <w:trPr>
          <w:cantSplit w:val="true"/>
        </w:trPr>
        <w:tc>
          <w:tcPr>
            <w:tcW w:w="52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41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Експорт</w:t>
            </w:r>
          </w:p>
        </w:tc>
        <w:tc>
          <w:tcPr>
            <w:tcW w:w="41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Імпорт</w:t>
            </w:r>
          </w:p>
        </w:tc>
        <w:tc>
          <w:tcPr>
            <w:tcW w:w="19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lang w:val="uk-UA"/>
              </w:rPr>
              <w:t>Сальдо</w:t>
            </w:r>
          </w:p>
        </w:tc>
      </w:tr>
      <w:tr>
        <w:trPr>
          <w:cantSplit w:val="true"/>
        </w:trPr>
        <w:tc>
          <w:tcPr>
            <w:tcW w:w="52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lang w:val="uk-UA"/>
              </w:rPr>
            </w:pPr>
            <w:r>
              <w:rPr>
                <w:rFonts w:cs="Verdana" w:ascii="Verdana" w:hAnsi="Verdana"/>
                <w:sz w:val="20"/>
                <w:szCs w:val="20"/>
              </w:rPr>
              <w:t>тис.дол. США</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r>
            <w:r>
              <w:rPr>
                <w:rFonts w:cs="Verdana" w:ascii="Verdana" w:hAnsi="Verdana"/>
                <w:sz w:val="20"/>
                <w:szCs w:val="20"/>
              </w:rPr>
              <w:t>20</w:t>
            </w:r>
            <w:r>
              <w:rPr>
                <w:rFonts w:cs="Verdana" w:ascii="Verdana" w:hAnsi="Verdana"/>
                <w:sz w:val="20"/>
                <w:szCs w:val="20"/>
                <w:lang w:val="uk-UA"/>
              </w:rPr>
              <w:t>22</w:t>
            </w:r>
            <w:r>
              <w:rPr>
                <w:rFonts w:cs="Verdana" w:ascii="Verdana" w:hAnsi="Verdana"/>
                <w:sz w:val="20"/>
                <w:szCs w:val="20"/>
              </w:rPr>
              <w:t>р.</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lang w:val="uk-UA"/>
              </w:rPr>
            </w:pPr>
            <w:r>
              <w:rPr>
                <w:rFonts w:cs="Verdana" w:ascii="Verdana" w:hAnsi="Verdana"/>
                <w:sz w:val="20"/>
                <w:szCs w:val="20"/>
              </w:rPr>
              <w:t>тис.дол. США</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r>
            <w:r>
              <w:rPr>
                <w:rFonts w:cs="Verdana" w:ascii="Verdana" w:hAnsi="Verdana"/>
                <w:sz w:val="20"/>
                <w:szCs w:val="20"/>
              </w:rPr>
              <w:t>20</w:t>
            </w:r>
            <w:r>
              <w:rPr>
                <w:rFonts w:cs="Verdana" w:ascii="Verdana" w:hAnsi="Verdana"/>
                <w:sz w:val="20"/>
                <w:szCs w:val="20"/>
                <w:lang w:val="uk-UA"/>
              </w:rPr>
              <w:t>22</w:t>
            </w:r>
            <w:r>
              <w:rPr>
                <w:rFonts w:cs="Verdana" w:ascii="Verdana" w:hAnsi="Verdana"/>
                <w:sz w:val="20"/>
                <w:szCs w:val="20"/>
              </w:rPr>
              <w:t>р.</w:t>
            </w:r>
          </w:p>
        </w:tc>
        <w:tc>
          <w:tcPr>
            <w:tcW w:w="19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spacing w:before="120" w:after="0"/>
              <w:ind w:hanging="0"/>
              <w:rPr/>
            </w:pPr>
            <w:r>
              <w:rPr>
                <w:rFonts w:cs="Verdana" w:ascii="Verdana" w:hAnsi="Verdana"/>
                <w:sz w:val="20"/>
                <w:szCs w:val="20"/>
                <w:lang w:val="uk-UA"/>
              </w:rPr>
              <w:t>У</w:t>
            </w:r>
            <w:r>
              <w:rPr>
                <w:rFonts w:cs="Verdana" w:ascii="Verdana" w:hAnsi="Verdana"/>
                <w:sz w:val="20"/>
                <w:szCs w:val="20"/>
              </w:rPr>
              <w:t>сього</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lang w:val="uk-UA" w:eastAsia="uk-UA"/>
              </w:rPr>
            </w:pPr>
            <w:r>
              <w:rPr>
                <w:rFonts w:cs="Verdana" w:ascii="Verdana" w:hAnsi="Verdana"/>
                <w:b/>
                <w:sz w:val="20"/>
                <w:szCs w:val="20"/>
              </w:rPr>
              <w:t>1900415,3</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b/>
                <w:sz w:val="20"/>
                <w:szCs w:val="20"/>
              </w:rPr>
              <w:t>90,7</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b/>
                <w:sz w:val="20"/>
                <w:szCs w:val="20"/>
              </w:rPr>
              <w:t>4557522,8</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b/>
                <w:sz w:val="20"/>
                <w:szCs w:val="20"/>
              </w:rPr>
              <w:t>125,9</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lang w:val="uk-UA"/>
              </w:rPr>
            </w:pPr>
            <w:r>
              <w:rPr>
                <w:rFonts w:cs="Verdana" w:ascii="Verdana" w:hAnsi="Verdana"/>
                <w:b/>
                <w:sz w:val="20"/>
                <w:szCs w:val="20"/>
              </w:rPr>
              <w:t>–</w:t>
            </w:r>
            <w:r>
              <w:rPr>
                <w:rFonts w:cs="Verdana" w:ascii="Verdana" w:hAnsi="Verdana"/>
                <w:b/>
                <w:sz w:val="20"/>
                <w:szCs w:val="20"/>
              </w:rPr>
              <w:t>2657107,</w:t>
            </w:r>
            <w:r>
              <w:rPr>
                <w:rFonts w:cs="Verdana" w:ascii="Verdana" w:hAnsi="Verdana"/>
                <w:b/>
                <w:sz w:val="20"/>
                <w:szCs w:val="20"/>
                <w:lang w:val="uk-UA"/>
              </w:rPr>
              <w:t>5</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у тому числі</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en-US"/>
              </w:rPr>
            </w:pPr>
            <w:r>
              <w:rPr>
                <w:rFonts w:cs="Verdana" w:ascii="Verdana" w:hAnsi="Verdana"/>
                <w:bCs/>
                <w:sz w:val="20"/>
                <w:szCs w:val="20"/>
                <w:lang w:val="en-US"/>
              </w:rPr>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встралі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13,8</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71,7</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890,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6</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76,1</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Австрi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1572,0</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94,4</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61039,8</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59,0</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9467,8</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Азербайджан</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5684,8</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55,4</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8704,4</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95,5</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019,6</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бані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505,7</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47,0</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31,8</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71,9</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73,9</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жир</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934,0</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2,8</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6757,2</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934,3</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823,2</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нгола</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802,9</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8,4</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802,9</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en-US" w:eastAsia="uk-UA"/>
              </w:rPr>
            </w:pPr>
            <w:r>
              <w:rPr>
                <w:rFonts w:cs="Verdana" w:ascii="Verdana" w:hAnsi="Verdana"/>
                <w:bCs/>
                <w:sz w:val="20"/>
                <w:szCs w:val="20"/>
                <w:lang w:val="uk-UA"/>
              </w:rPr>
              <w:t>Аргентина</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20,4</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53,1</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9109,2</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10,0</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788,8</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Афганістан</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32,9</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69,7</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2,9</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нгладеш</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788,2</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31,2</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63,2</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06,7</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525,0</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хрейн</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090,3</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42,3</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090,3</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ельгi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7175,5</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59,3</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60632,7</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93,2</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3457,2</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енін</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0,1</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7,2</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98,8</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8,6</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лгарi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8529,4</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75,1</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4568,4</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53,3</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039,0</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снiя i Герцеговина</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970,2</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21,1</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16,9</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1,4</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753,3</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разилi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339,9</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08,5</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4786,5</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75,7</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0446,6</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уркіна-Фасо</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31,5</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3,4</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767,8</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08,1</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урунді</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72,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24,5</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2,0</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Венесуела (Боліварська Республіка)</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559,9</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31,8</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92,5</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0725,9</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467,3</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В’єтнам</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273,1</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55,9</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1230,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62,1</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8956,9</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Вірмені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586,6</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2,0</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34,1</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69,4</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352,5</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Габон</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10,7</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7,0</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80,8</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0,1</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Гаїті</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219,4</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30,5</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219,4</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амбі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42,7</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1,2</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42,7</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ана</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882,3</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67,1</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381,5</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13,2</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500,8</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ватемала</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9118,8</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99,4</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118,8</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віне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08,0</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7,5</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08,0</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ібралтар</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53,1</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53,1</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ондурас</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82,2</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34,8</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82,2</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онконг, Особливий адміністративний район Китаю</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360,9</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712,3</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54,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70,3</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006,9</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ренланді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9457,1</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68,0</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457,1</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ецi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7768,8</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52,1</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4393,6</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63,9</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6624,8</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узi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7302,5</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83,0</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654,4</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60,8</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2648,2</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Данi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7548,3</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49,6</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3439,8</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60,2</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891,5</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емократична Республіка Конго</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512,4</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96,8</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512,4</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ержава Палестина</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59,1</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71,0</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59,1</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омініканська Республіка</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32,4</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63,0</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02,1</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04,2</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0,3</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Еквадор</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974,8</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522,2</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8335,1</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81,7</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360,3</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кваторіальна Гвіне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71,2</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54,4</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71,2</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сватіні</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56,1</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66,0</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6,1</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стонi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424,5</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73,8</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7317,9</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41,0</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93,4</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фіопі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6</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0,3</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71,3</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5,8</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9,7</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гипет</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6204,3</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50,7</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1020,8</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91,8</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5183,5</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мен</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389,2</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24,8</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389,2</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Замбі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55,8</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72,8</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5,8</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Зімбабве</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10,6</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74,0</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0,6</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зраїль</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8822,4</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93,5</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9777,5</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21,8</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9044,8</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i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152,7</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6,0</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00611,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96,9</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6458,3</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онезi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104,8</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722,7</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924,1</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52,9</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819,3</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ак</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2412,7</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74,4</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2412,7</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rPr>
              <w:t>Іран, Ісламська Республіка</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962,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52,7</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62,0</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ландi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279,4</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51,4</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5374,3</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80,2</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4094,9</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ландi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661,9</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71,0</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0062,6</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81,1</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9400,7</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панi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84791,1</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08,0</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50520,4</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74,1</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4270,7</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талi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60876,9</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99,3</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25307,8</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38,0</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4430,9</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Йордані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320,8</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41,5</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0655,3</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90842,4</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334,5</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або-Верде</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10,0</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45,8</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6</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05,4</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азахстан</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9919,0</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55,4</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3278,1</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53,3</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359,2</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мбоджа</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74,9</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00,9</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23,1</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62,0</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51,8</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мерун</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77,1</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03,3</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97,5</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3,1</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0,5</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нада</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438,7</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2,4</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94525,5</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648,7</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2086,8</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тар</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506,9</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46,0</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774,9</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00,7</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268,0</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енi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889,8</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99,2</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5652,3</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16,0</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762,5</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иргизстан</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200,2</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3,2</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61,5</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5798,7</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838,7</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итай</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95229,0</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37,6</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622731,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29,1</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27502,0</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іпр</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743,1</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75,1</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70,5</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3</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672,7</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лумбі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3453,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6,8</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453,0</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нго</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113,4</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9,0</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0,4</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113,0</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Коста-Рика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618,5</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53,6</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240,5</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74,5</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622,0</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т-Д’Івуар</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86,3</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90,3</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3402,4</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18,3</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116,1</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уба</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73,2</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8607,1</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73,2</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увейт</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0386,8</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49,0</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0386,8</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атвi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7792,8</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98,4</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6101,8</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20,7</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1691,0</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итва</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4916,4</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94,8</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53044,7</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96,9</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8128,2</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бері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22,9</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38,9</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23,5</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524,1</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0,6</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ан</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9065,1</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09,4</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846,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60,6</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8219,1</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і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568,1</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61,7</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5568,1</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юксембург</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61,1</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52,4</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707,1</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25,9</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46,0</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врикій</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94,6</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33,8</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0,4</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93,4</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94,1</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вритані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209,0</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60,2</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375,1</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6,1</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дагаскар</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516,8</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91,7</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16,8</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йотта</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54,0</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57,2</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54,0</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лаві</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36,9</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84,7</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6,9</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лайзi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207,0</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513,9</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6109,8</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95,9</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902,8</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льдіви</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71,5</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0,1</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71,5</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льта</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40,8</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388,6</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56,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27,4</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84,8</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рокко</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23,2</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4,4</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395,8</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61,5</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272,5</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ексика</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20,9</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658,8</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3295,4</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14,9</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874,5</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озамбік</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892,8</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601,7</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0,1</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892,7</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онголі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771,2</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2,3</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0,1</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771,2</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М'янма</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845,6</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15,7</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588,2</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31,1</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57,4</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Style w:val="Markedcontent"/>
                <w:rFonts w:cs="Verdana" w:ascii="Verdana" w:hAnsi="Verdana"/>
                <w:sz w:val="20"/>
                <w:szCs w:val="20"/>
                <w:lang w:val="uk-UA"/>
              </w:rPr>
              <w:t>Непал</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27,8</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408,5</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6</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94,7</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26,1</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ігері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65,5</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77,1</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827,5</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80,3</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61,9</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дерланди</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74678,5</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65,6</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51208,4</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48,0</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3470,1</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меччина</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42019,2</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15,4</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586692,6</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39,0</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44673,4</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ва Зеланді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45,0</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84,5</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685,9</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14,6</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540,9</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рвегі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00,5</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6,8</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99062,9</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25,2</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8762,4</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б’єднана Республіка Танзані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003,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02,2</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03,0</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Oб’єднанi Арабськi Емiрати</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6446,9</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27,2</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455,2</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8,4</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4991,7</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ман</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312,8</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599,4</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439,8</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57,9</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873,0</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кистан</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39,5</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56,1</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264,3</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09,6</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824,8</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нама</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87,3</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11,6</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19,2</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77,7</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1,9</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еру</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22,2</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32,7</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549,1</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27,2</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126,9</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а Африка</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29,0</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298,2</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8018,4</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40,8</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689,4</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ий Судан</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98,2</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180,5</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698,2</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нічна Македоні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395,0</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34,9</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563,5</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58,6</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831,5</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льща</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09275,0</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87,1</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579442,6</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45,5</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70167,6</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ртугалi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0706,9</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62,7</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116,6</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38,7</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7590,2</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Пуерто-Рико</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353,8</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68,2</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3</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562,3</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352,5</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Республiка Корея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914,4</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5,5</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4184,5</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22,0</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2270,1</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 xml:space="preserve">Республіка Молдова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68073,6</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82,5</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6168,8</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91,0</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61904,9</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Реюньйон</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04,9</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04,9</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Румунi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16906,4</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25,1</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69829,4</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84,0</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7077,0</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альвадор</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58,5</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73,6</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8,5</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ан-Марино</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55,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4,8</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5,0</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аудiвська Аравi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06543,4</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89,1</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0913,4</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77,8</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95629,9</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ейшельські Острови</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67,9</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23,5</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0,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67,9</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енегал</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6</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2,6</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51,7</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08,0</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8,1</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ербі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686,8</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86,8</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880,7</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62,8</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93,9</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ингапур</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078,6</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1,3</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2379,2</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03,2</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300,6</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Сирійська Арабська</w:t>
            </w:r>
            <w:r>
              <w:rPr>
                <w:rStyle w:val="Markedcontent"/>
                <w:rFonts w:cs="Verdana" w:ascii="Verdana" w:hAnsi="Verdana"/>
                <w:sz w:val="20"/>
                <w:szCs w:val="20"/>
                <w:lang w:val="uk-UA"/>
              </w:rPr>
              <w:t xml:space="preserve"> Республіка</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1,9</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82,6</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582,0</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30,7</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аччина</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9512,9</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7,8</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75657,8</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93,0</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6144,9</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енi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873,8</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60,6</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7254,6</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15,5</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380,8</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получене Королівство Великої Британії та Північної Ірландії</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59179,5</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53,4</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79304,4</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22,5</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0124,9</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ША</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8230,3</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76,3</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95407,6</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53,8</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57177,3</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ьєрра–Леоне</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944,6</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33,2</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5,6</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142,5</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929,0</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джикистан</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632,7</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52,6</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632,7</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їланд</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27,8</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60,9</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8616,9</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05,0</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189,1</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йвань, Провiнцiя Китаю</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965,0</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669,0</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0805,4</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85,2</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840,4</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ринідад і Тобаго</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12,2</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3872,2</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2,2</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ніс</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9981,5</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57,8</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946,3</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24,8</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8035,1</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реччина</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87312,6</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85,3</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40033,2</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26,0</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2720,6</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Туркменистан</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762,9</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4,8</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392,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6,1</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70,9</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анда</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68,0</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4,0</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36,2</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9,1</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31,9</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орщина</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4939,6</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2,3</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69123,6</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00,2</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4184,0</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Узбекистан</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8954,0</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63,5</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065,1</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6,2</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888,9</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ругвай</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113,2</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63,9</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13,2</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rPr>
            </w:pPr>
            <w:r>
              <w:rPr>
                <w:rFonts w:cs="Verdana" w:ascii="Verdana" w:hAnsi="Verdana"/>
                <w:bCs/>
                <w:sz w:val="20"/>
                <w:szCs w:val="20"/>
                <w:lang w:val="uk-UA"/>
              </w:rPr>
              <w:t>Фарерські Острови</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447,7</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63,2</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447,7</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іліппіни</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08,0</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71,8</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75,3</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16,5</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7,3</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iнляндi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790,0</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50,4</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8583,4</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13,5</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4793,3</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олклендські (Мальвінські) Острови</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28,6</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8,6</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ранцi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7645,0</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70,0</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52838,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14,9</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5193,0</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Хорватi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020,1</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91,2</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0095,8</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73,7</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075,7</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Центральноафриканська Республіка</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89,5</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05,1</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89,5</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ехі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5776,3</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40,2</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11436,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96,2</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5659,7</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ил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368,7</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49,1</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5440,2</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78,7</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071,4</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орногорі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236,3</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74,2</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67,0</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234,3</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йцарi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4234,3</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662,4</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7710,5</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9,7</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476,3</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цi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476,5</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48,6</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67813,8</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28,9</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3337,3</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ри-Ланка</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61,7</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5600,6</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95,6</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438,9</w:t>
            </w:r>
          </w:p>
        </w:tc>
      </w:tr>
      <w:tr>
        <w:trPr>
          <w:cantSplit w:val="true"/>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Японiя</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690,5</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5,9</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6063,8</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27,3</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373,3</w:t>
            </w:r>
          </w:p>
        </w:tc>
      </w:tr>
    </w:tbl>
    <w:p>
      <w:pPr>
        <w:pStyle w:val="Normal"/>
        <w:rPr/>
      </w:pPr>
      <w:r>
        <w:rPr/>
      </w:r>
    </w:p>
    <w:p>
      <w:pPr>
        <w:pStyle w:val="Style15"/>
        <w:jc w:val="center"/>
        <w:rPr>
          <w:sz w:val="2"/>
          <w:szCs w:val="2"/>
          <w:lang w:val="uk-UA"/>
        </w:rPr>
      </w:pPr>
      <w:r>
        <w:rPr>
          <w:sz w:val="2"/>
          <w:szCs w:val="2"/>
          <w:lang w:val="uk-UA"/>
        </w:rPr>
      </w:r>
    </w:p>
    <w:p>
      <w:pPr>
        <w:pStyle w:val="Normal"/>
        <w:rPr>
          <w:rFonts w:ascii="Verdana" w:hAnsi="Verdana" w:cs="Verdana"/>
          <w:sz w:val="18"/>
          <w:szCs w:val="18"/>
          <w:vertAlign w:val="superscript"/>
        </w:rPr>
      </w:pPr>
      <w:r>
        <w:rPr>
          <w:rFonts w:cs="Verdana" w:ascii="Verdana" w:hAnsi="Verdana"/>
          <w:sz w:val="18"/>
          <w:szCs w:val="18"/>
          <w:vertAlign w:val="superscript"/>
        </w:rPr>
        <w:t>______________________</w:t>
      </w:r>
    </w:p>
    <w:p>
      <w:pPr>
        <w:pStyle w:val="Normal"/>
        <w:rPr/>
      </w:pPr>
      <w:r>
        <w:rPr>
          <w:rFonts w:cs="Verdana" w:ascii="Verdana" w:hAnsi="Verdana"/>
          <w:b/>
          <w:sz w:val="18"/>
          <w:szCs w:val="18"/>
          <w:lang w:val="uk-UA"/>
        </w:rPr>
        <w:t xml:space="preserve">Примітка. </w:t>
      </w:r>
      <w:r>
        <w:rPr>
          <w:rFonts w:cs="Verdana" w:ascii="Verdana" w:hAnsi="Verdana"/>
          <w:sz w:val="18"/>
          <w:szCs w:val="18"/>
          <w:lang w:val="uk-UA"/>
        </w:rPr>
        <w:t>В окремих випадках сума складових може не дорівнювати підсумку у зв’язку з округленням даних.</w:t>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8:06:00Z</dcterms:created>
  <dc:creator>Сводный</dc:creator>
  <dc:description/>
  <cp:keywords/>
  <dc:language>en-US</dc:language>
  <cp:lastModifiedBy>User32</cp:lastModifiedBy>
  <cp:lastPrinted>2022-01-11T10:14:00Z</cp:lastPrinted>
  <dcterms:modified xsi:type="dcterms:W3CDTF">2025-05-29T08:33:00Z</dcterms:modified>
  <cp:revision>40</cp:revision>
  <dc:subject/>
  <dc:title>ЗОВНІШНЬОЕКОНОМІЧНА ДІЯЛЬНІСТЬ</dc:title>
</cp:coreProperties>
</file>