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-142" w:right="-5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трати на оплату праці підприємств</w:t>
        <w:br/>
        <w:t xml:space="preserve">за видами економічної діяльності з розподілом на великі, </w:t>
      </w:r>
    </w:p>
    <w:p>
      <w:pPr>
        <w:pStyle w:val="Normal"/>
        <w:ind w:left="-142" w:right="-5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середні, малі та мікропідприємства у 2024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firstLine="723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2"/>
        <w:gridCol w:w="775"/>
        <w:gridCol w:w="1002"/>
        <w:gridCol w:w="1002"/>
        <w:gridCol w:w="722"/>
        <w:gridCol w:w="1002"/>
        <w:gridCol w:w="723"/>
        <w:gridCol w:w="1002"/>
        <w:gridCol w:w="722"/>
        <w:gridCol w:w="906"/>
        <w:gridCol w:w="736"/>
      </w:tblGrid>
      <w:tr>
        <w:trPr/>
        <w:tc>
          <w:tcPr>
            <w:tcW w:w="1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1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68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before="120" w:after="0"/>
              <w:jc w:val="right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1703304,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5721477,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4986534,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995292,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5,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050578,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87069,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44046,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9,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48242,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4779,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6,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7622,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343270,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73500,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602138,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67631,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,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944,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457,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79388,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6068,8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6,4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3797,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575546,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48083,8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46678,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80783,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,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6561,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17835,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54093,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3742,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,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014,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8999,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786,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9213,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9,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965,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0723,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014,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601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155,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446,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,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31,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78246,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2346,4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2,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1241,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1810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4837,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6973,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7,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3616,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98338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0710,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7628,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0,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080,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092,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412,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680,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5,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52,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99111,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70174,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8936,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,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448,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12741,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574,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,4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04,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459,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83,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,5</w:t>
            </w:r>
          </w:p>
        </w:tc>
      </w:tr>
    </w:tbl>
    <w:p>
      <w:pPr>
        <w:pStyle w:val="Normal"/>
        <w:spacing w:lineRule="exact" w:line="220"/>
        <w:ind w:right="-568" w:hanging="567"/>
        <w:jc w:val="both"/>
        <w:rPr>
          <w:rFonts w:ascii="Verdana" w:hAnsi="Verdana" w:cs="Verdana"/>
          <w:color w:val="000000"/>
          <w:sz w:val="16"/>
          <w:szCs w:val="16"/>
          <w:vertAlign w:val="superscript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_________________________</w:t>
      </w:r>
    </w:p>
    <w:p>
      <w:pPr>
        <w:pStyle w:val="Normal"/>
        <w:spacing w:lineRule="exact" w:line="220"/>
        <w:ind w:right="-568" w:hanging="567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Д</w:t>
      </w:r>
      <w:r>
        <w:rPr>
          <w:rFonts w:cs="Verdana" w:ascii="Verdana" w:hAnsi="Verdana"/>
          <w:sz w:val="18"/>
          <w:szCs w:val="18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567"/>
        <w:jc w:val="both"/>
        <w:rPr/>
      </w:pP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Дані попередні.</w:t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424" w:gutter="0" w:header="0" w:top="426" w:footer="737" w:bottom="793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7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9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7:31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5-06-26T07:44:00Z</dcterms:modified>
  <cp:revision>233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