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Виробництво основних видів продукції тваринництва за категоріями господарств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у 2023 році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593"/>
        <w:gridCol w:w="2700"/>
      </w:tblGrid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2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22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Жива маса сільськогосподарських </w:t>
            </w:r>
          </w:p>
          <w:p>
            <w:pPr>
              <w:pStyle w:val="13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варин, реалізованих на забій, тис.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,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бсяг виробництва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валовий надій) молока, тис.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9,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ількість одержаних яєц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 птиці свійської, млн.ш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9,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7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Підприємства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Жива маса сільськогосподарських </w:t>
            </w:r>
          </w:p>
          <w:p>
            <w:pPr>
              <w:pStyle w:val="13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варин, реалізованих на забій, тис.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,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бсяг виробництва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валовий надій) молока, тис.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2,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8,2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ількість одержаних яєц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 птиці свійської, млн.ш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2,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Господарства населення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Жива маса сільськогосподарських </w:t>
            </w:r>
          </w:p>
          <w:p>
            <w:pPr>
              <w:pStyle w:val="13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варин, реалізованих на забій, тис.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бсяг виробництва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валовий надій) молока, тис.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0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ількість одержаних яєц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 птиці свійської, млн.шт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,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4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65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5pt" to="71.15pt,10.75pt" ID="Прямая соединительная линия 1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rFonts w:eastAsia="Verdana" w:cs="Verdana" w:ascii="Verdana" w:hAnsi="Verdana"/>
          <w:sz w:val="16"/>
          <w:szCs w:val="16"/>
          <w:shd w:fill="FFFFFF" w:val="clear"/>
          <w:lang w:val="uk-UA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22">
    <w:name w:val="Основний текст з відступом 2 Знак"/>
    <w:qFormat/>
    <w:rPr>
      <w:sz w:val="24"/>
      <w:lang w:val="uk-UA" w:bidi="ar-SA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5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Назва об'єкта1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ий текст з від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17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ru-RU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4:00Z</dcterms:created>
  <dc:creator>Z.Mostepaniuk</dc:creator>
  <dc:description/>
  <cp:keywords/>
  <dc:language>en-US</dc:language>
  <cp:lastModifiedBy>User32</cp:lastModifiedBy>
  <cp:lastPrinted>2019-04-16T12:45:00Z</cp:lastPrinted>
  <dcterms:modified xsi:type="dcterms:W3CDTF">2024-05-29T10:19:00Z</dcterms:modified>
  <cp:revision>3</cp:revision>
  <dc:subject/>
  <dc:title/>
</cp:coreProperties>
</file>