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даток 22</w:t>
        <w:br/>
        <w:t>до наказу Головного управління статистики у Київській області від 21.03.2017 № 42-к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6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6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ОВ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ведення конкурсу на зайняття вакантної посади</w:t>
        <w:br/>
        <w:t>головного спеціаліста з питань мобілізаційної роботи</w:t>
        <w:br/>
        <w:t>Головного управління статистики у Київській області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(посада державної служби категорії </w:t>
      </w:r>
      <w:r>
        <w:rPr>
          <w:b/>
          <w:color w:val="000000"/>
        </w:rPr>
        <w:t>"</w:t>
      </w:r>
      <w:r>
        <w:rPr>
          <w:b/>
          <w:sz w:val="28"/>
          <w:szCs w:val="28"/>
          <w:lang w:eastAsia="ru-RU"/>
        </w:rPr>
        <w:t>В</w:t>
      </w:r>
      <w:r>
        <w:rPr>
          <w:b/>
          <w:color w:val="000000"/>
        </w:rPr>
        <w:t>"</w:t>
      </w:r>
      <w:r>
        <w:rPr>
          <w:b/>
          <w:sz w:val="28"/>
          <w:szCs w:val="28"/>
          <w:lang w:eastAsia="ru-RU"/>
        </w:rPr>
        <w:t>)</w:t>
      </w:r>
    </w:p>
    <w:p>
      <w:pPr>
        <w:pStyle w:val="Normal"/>
        <w:ind w:right="-694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"/>
        <w:gridCol w:w="2998"/>
        <w:gridCol w:w="57"/>
        <w:gridCol w:w="5799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color w:val="000000"/>
              </w:rPr>
              <w:t>1) розробка заходів з цивільного захисту, мобілізаційної підготовки та мобілізації Головного управління статистики у Київській області, контроль за їх виконанням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ind w:right="14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</w:t>
            </w:r>
            <w:r>
              <w:rPr>
                <w:color w:val="000000"/>
              </w:rPr>
              <w:t>здійснення інформаційного, методологічного і методичного забезпечення цивільного захисту, мобілізаційної підготовки та мобілізації Головного управління статистики у Київській області;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lang w:eastAsia="ru-RU"/>
              </w:rPr>
              <w:t xml:space="preserve">3) забезпечення виконання </w:t>
            </w:r>
            <w:r>
              <w:rPr>
                <w:color w:val="000000"/>
              </w:rPr>
              <w:t>Головним управлінням статистики у Київській області законів, інших нормативно-правових актів з питань цивільного захисту, мобілізаційної підготовки та мобілізації;</w:t>
            </w:r>
          </w:p>
          <w:p>
            <w:pPr>
              <w:pStyle w:val="Normal"/>
              <w:ind w:right="140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4) підготовка та узагальнення інформації про стан готовності та про хід виконання довгострокових та річних програм мобілізаційної підготовки та цивільного захисту </w:t>
            </w:r>
          </w:p>
        </w:tc>
      </w:tr>
      <w:tr>
        <w:trPr>
          <w:trHeight w:val="995" w:hRule="atLeast"/>
        </w:trPr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) посадовий оклад – 3 801 грн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надбавка за вислугу років (за наявності стажу державної служби)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надбавка за ранг державного службовц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4) </w:t>
            </w:r>
            <w:r>
              <w:rPr/>
              <w:t>інші доплати, надбавки та премії, передбачені законодавством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 письмова заява про участь у конкурсі із зазначенням основних мотивів до зайняття посади державної служби та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 письмова заява з повідомленням, що до особи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нням згоди на проходження перевірки та оприлюднення відомостей стосовно неї відповідно до зазначеного Закону або копія довідки встановленої форми про результати такої перевірки;</w:t>
            </w:r>
          </w:p>
          <w:p>
            <w:pPr>
              <w:pStyle w:val="Normal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 заповнена особова картка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6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jc w:val="both"/>
              <w:rPr/>
            </w:pPr>
            <w:r>
              <w:rPr/>
              <w:t>Термін прийняття документів – до 10 квітня 2017 року включно у робочі дні з 8:30 до 17:00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квітня 2017 року, 10 година,</w:t>
            </w:r>
            <w:r>
              <w:rPr>
                <w:color w:val="FF0000"/>
              </w:rPr>
              <w:br/>
            </w:r>
            <w:r>
              <w:rPr/>
              <w:t>за адресою: Київ, вул. Тургенєвська, 71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бринчук Ірина Вікторівна</w:t>
              <w:br/>
              <w:t>тел. 486-91-52,</w:t>
              <w:br/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kous@kyivobl.ukrstat.gov.ua</w:t>
              </w:r>
            </w:hyperlink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и до професійної компетентност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бажана освіта у галузі воєнних наук, національної або цивільної безпек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онституція України;</w:t>
            </w:r>
          </w:p>
          <w:p>
            <w:pPr>
              <w:pStyle w:val="Normal"/>
              <w:rPr/>
            </w:pPr>
            <w:r>
              <w:rPr/>
              <w:t>2) Закон України "Про державну службу";</w:t>
            </w:r>
          </w:p>
          <w:p>
            <w:pPr>
              <w:pStyle w:val="Normal"/>
              <w:rPr/>
            </w:pPr>
            <w:r>
              <w:rPr/>
              <w:t>3) Закон України "Про запобігання корупції"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1) Закон України </w:t>
            </w:r>
            <w:r>
              <w:rPr/>
              <w:t>"</w:t>
            </w:r>
            <w:r>
              <w:rPr>
                <w:lang w:eastAsia="ru-RU"/>
              </w:rPr>
              <w:t>Про мобілізаційну підготовку та мобілізацію</w:t>
            </w:r>
            <w:r>
              <w:rPr/>
              <w:t>"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2) Закон України </w:t>
            </w:r>
            <w:r>
              <w:rPr/>
              <w:t>"</w:t>
            </w:r>
            <w:r>
              <w:rPr>
                <w:lang w:eastAsia="ru-RU"/>
              </w:rPr>
              <w:t>Про державну таємницю</w:t>
            </w:r>
            <w:r>
              <w:rPr/>
              <w:t>"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) Кодекс цивільного захисту України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4) Закон України </w:t>
            </w:r>
            <w:r>
              <w:rPr/>
              <w:t>"</w:t>
            </w:r>
            <w:r>
              <w:rPr>
                <w:lang w:eastAsia="ru-RU"/>
              </w:rPr>
              <w:t>Про державну статистику</w:t>
            </w:r>
            <w:r>
              <w:rPr/>
              <w:t>"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ru-RU"/>
              </w:rPr>
              <w:t>5) нормативно-правові акти з питань цивільного захисту, мобілізаційної підготовки та мобілізації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впевнене користування ПК (MS Office, Outlook Explorer, Internet), вміння працювати з офісною техніко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обистісні якості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) орієнтація на досягнення якісних кінцевих результатів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) вміння працювати в команді; 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/>
              <w:t>3) здатність приймати зміни та змінюватись;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lang w:eastAsia="en-US"/>
              </w:rPr>
              <w:t>4) відповідальність, толерантність, уважність до деталей, ініціативність, орієнтація на саморозвиток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відділу управління персоналом</w:t>
        <w:br/>
        <w:t>та документального забезпечення</w:t>
        <w:tab/>
        <w:tab/>
        <w:tab/>
        <w:tab/>
        <w:tab/>
        <w:t>І. В. Добрин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s@kyivobl.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8:00Z</dcterms:created>
  <dc:creator>I.Dobrunchyk</dc:creator>
  <dc:description/>
  <cp:keywords/>
  <dc:language>en-US</dc:language>
  <cp:lastModifiedBy>I.Dobrunchyk</cp:lastModifiedBy>
  <dcterms:modified xsi:type="dcterms:W3CDTF">2017-03-22T10:58:00Z</dcterms:modified>
  <cp:revision>2</cp:revision>
  <dc:subject/>
  <dc:title/>
</cp:coreProperties>
</file>