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Київ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yivobl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Київської області житлово-комунальних послуг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21 року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листопаді 2021р. населенням області сплачено за житлово-комунальні послуги 1244,1 млн.грн (76,7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4"/>
          <w:szCs w:val="24"/>
          <w:vertAlign w:val="superscript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 у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uk-UA"/>
        </w:rPr>
        <w:t>листопаді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  <w:lang w:val="uk-UA"/>
        </w:rPr>
        <w:t>2021 року</w:t>
      </w:r>
      <w:r>
        <w:rPr>
          <w:rFonts w:cs="Calibri" w:ascii="Calibri" w:hAnsi="Calibri"/>
          <w:i w:val="false"/>
          <w:sz w:val="24"/>
          <w:szCs w:val="24"/>
          <w:vertAlign w:val="superscript"/>
        </w:rPr>
        <w:t>1</w:t>
      </w:r>
    </w:p>
    <w:p>
      <w:pPr>
        <w:pStyle w:val="Normal"/>
        <w:ind w:left="6663" w:hanging="0"/>
        <w:rPr>
          <w:rFonts w:ascii="Calibri" w:hAnsi="Calibri" w:cs="Calibri"/>
          <w:i/>
          <w:i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sz w:val="24"/>
          <w:szCs w:val="24"/>
          <w:vertAlign w:val="superscript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666"/>
        <w:gridCol w:w="2882"/>
        <w:gridCol w:w="1813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иївська область</w:t>
            </w:r>
          </w:p>
        </w:tc>
        <w:tc>
          <w:tcPr>
            <w:tcW w:w="2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 621 056,0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 244 116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6525</wp:posOffset>
                </wp:positionH>
                <wp:positionV relativeFrom="paragraph">
                  <wp:posOffset>1066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75pt;margin-top:8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96" w:hanging="0"/>
        <w:jc w:val="both"/>
        <w:rPr/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lang w:val="uk-UA"/>
        </w:rPr>
      </w:pPr>
      <w:r>
        <w:rPr>
          <w:rFonts w:cs="Calibri" w:ascii="Calibri" w:hAnsi="Calibri"/>
          <w:bCs/>
          <w:spacing w:val="-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листопада 2021р. заборгованість населення зі сплати за постачання та розподіл природного газу становила 1044,5 млн.грн, за постачання теплової енергії та гарячої води – 653,4 млн.грн, за постачання та розподіл електричної енергії – 607,3 млн.грн, за управління багатоквартирним будинком – 251,7 млн.грн, за централізоване водопостачання та водовідведення – 196,2 млн.грн, за надання послуг з вивезення побутових відходів – </w:t>
        <w:br/>
        <w:t>34,2 млн.грн.</w:t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Відповідно до постанов Кабінету Міністрів України від 21.10.1995 № 848 та </w:t>
        <w:br/>
        <w:t>від 27.06.2003 № 976 у листопаді 2021р. з населенням було укладено 108 договорів щодо погашення реструктуризованої заборгованості на загальну суму 1145,2 тис.грн. Сума внесених платежів, з урахуванням довгострокових договорів, становила 754,7 тис.грн.</w:t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Calibri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Calibri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21/10/1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>(044) 486-16-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</w:t>
      </w:r>
      <w:r>
        <w:rPr>
          <w:rFonts w:cs="Calibri" w:ascii="Calibri" w:hAnsi="Calibri"/>
          <w:lang w:val="uk-UA"/>
        </w:rPr>
        <w:t>Київській</w:t>
      </w:r>
      <w:r>
        <w:rPr>
          <w:rFonts w:cs="Calibri" w:ascii="Calibri" w:hAnsi="Calibri"/>
        </w:rPr>
        <w:t xml:space="preserve"> області: </w:t>
      </w:r>
      <w:hyperlink r:id="rId4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kyivobl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 xml:space="preserve">Головне управління статистики у </w:t>
      </w:r>
      <w:r>
        <w:rPr>
          <w:rFonts w:cs="Calibri" w:ascii="Calibri" w:hAnsi="Calibri"/>
        </w:rPr>
        <w:t>Київській</w:t>
      </w:r>
      <w:r>
        <w:rPr>
          <w:rFonts w:cs="Calibri" w:ascii="Calibri" w:hAnsi="Calibri"/>
          <w:lang w:val="uk-UA"/>
        </w:rPr>
        <w:t xml:space="preserve"> області, 202</w:t>
      </w:r>
      <w:r>
        <w:rPr>
          <w:rFonts w:cs="Calibri" w:ascii="Calibri" w:hAnsi="Calibri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49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kyivobl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7:31:00Z</dcterms:created>
  <dc:creator>A.Gerasimenko</dc:creator>
  <dc:description/>
  <cp:keywords/>
  <dc:language>en-US</dc:language>
  <cp:lastModifiedBy>yana</cp:lastModifiedBy>
  <cp:lastPrinted>2020-02-27T15:06:00Z</cp:lastPrinted>
  <dcterms:modified xsi:type="dcterms:W3CDTF">2022-01-13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