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Киї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y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ivobl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.2017 № 11-07/</w:t>
      </w:r>
      <w:r>
        <w:rPr>
          <w:rFonts w:cs="Calibri" w:ascii="Calibri" w:hAnsi="Calibri"/>
          <w:sz w:val="26"/>
          <w:szCs w:val="26"/>
          <w:lang w:val="ru-RU"/>
        </w:rPr>
        <w:t>29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Виконання будівельних робіт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 xml:space="preserve"> у Київській області</w:t>
      </w:r>
      <w:r>
        <w:rPr>
          <w:rFonts w:cs="Calibri" w:ascii="Calibri" w:hAnsi="Calibri"/>
          <w:b/>
          <w:bCs/>
          <w:sz w:val="26"/>
          <w:szCs w:val="26"/>
        </w:rPr>
        <w:t xml:space="preserve"> у 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>січн</w:t>
      </w:r>
      <w:r>
        <w:rPr>
          <w:rFonts w:cs="Calibri" w:ascii="Calibri" w:hAnsi="Calibri"/>
          <w:b/>
          <w:bCs/>
          <w:sz w:val="26"/>
          <w:szCs w:val="26"/>
        </w:rPr>
        <w:t>і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>–квітні 2017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ми області у січні–квітні 2017р. виконано будівельних робіт на суму 1102,8 млн.грн. Індекс будівельної продукції у січні–квітні 2017р. порівняно з січнем–квітнем 2016р. становив 122,5%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866"/>
        <w:gridCol w:w="2021"/>
        <w:gridCol w:w="2590"/>
      </w:tblGrid>
      <w:tr>
        <w:trPr/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квітні 2017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квітня 2016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2792</w:t>
            </w:r>
          </w:p>
        </w:tc>
        <w:tc>
          <w:tcPr>
            <w:tcW w:w="2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2,5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8894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3</w:t>
            </w:r>
          </w:p>
        </w:tc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3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366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,6</w:t>
            </w:r>
          </w:p>
        </w:tc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528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,7</w:t>
            </w:r>
          </w:p>
        </w:tc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7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898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7</w:t>
            </w:r>
          </w:p>
        </w:tc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</w:tr>
    </w:tbl>
    <w:p>
      <w:pPr>
        <w:pStyle w:val="Footnote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ове будівництво, реконструкція та технічне переозброєння склали 90,0% від загального обсягу виконаних робіт, капітальний і поточний ремонти – 6,5% та 3,5% відповідно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Інформацію щодо </w:t>
      </w:r>
      <w:r>
        <w:rPr>
          <w:rFonts w:cs="Calibri" w:ascii="Calibri" w:hAnsi="Calibri"/>
          <w:sz w:val="26"/>
          <w:szCs w:val="26"/>
        </w:rPr>
        <w:t>обсягів виконаних будівельних робіт по містах та районах наведено в додатку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</w:t>
      </w:r>
      <w:r>
        <w:rPr>
          <w:rFonts w:cs="Calibri" w:ascii="Calibri" w:hAnsi="Calibri"/>
          <w:sz w:val="22"/>
          <w:szCs w:val="22"/>
          <w:lang w:val="ru-RU"/>
        </w:rPr>
        <w:t>у</w:t>
      </w:r>
      <w:r>
        <w:rPr>
          <w:rFonts w:cs="Calibri" w:ascii="Calibri" w:hAnsi="Calibri"/>
          <w:sz w:val="22"/>
          <w:szCs w:val="22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по Київській області. </w:t>
      </w:r>
    </w:p>
    <w:p>
      <w:pPr>
        <w:pStyle w:val="Normal"/>
        <w:spacing w:lineRule="auto" w:line="244"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регіону в цілому, в розрізі міст і районів та видами будівельної продукції.</w:t>
      </w:r>
    </w:p>
    <w:p>
      <w:pPr>
        <w:pStyle w:val="Normal"/>
        <w:spacing w:before="100" w:after="0"/>
        <w:rPr>
          <w:rStyle w:val="InternetLink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за підсумками 2017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Дані за 2016 рік уточне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486-84-77</w:t>
      </w:r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</w:rPr>
          <w:t>k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y</w:t>
        </w:r>
        <w:r>
          <w:rPr>
            <w:rStyle w:val="InternetLink"/>
            <w:rFonts w:cs="Calibri" w:ascii="Calibri" w:hAnsi="Calibri"/>
            <w:sz w:val="20"/>
            <w:szCs w:val="20"/>
          </w:rPr>
          <w:t>ivobl.ukrstat.gov.ua</w:t>
        </w:r>
      </w:hyperlink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</w:rPr>
        <w:t>©Головне управління статистики у Київській області, 2017</w:t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36"/>
        <w:gridCol w:w="3236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квітні 2017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иївська область</w:t>
            </w:r>
          </w:p>
        </w:tc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2792</w:t>
            </w:r>
          </w:p>
        </w:tc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іла Церква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90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ерезань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ориспіль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194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ровари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95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сильків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5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уча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12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Ірпінь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3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П.-Хмельниц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68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Фастів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49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Ржищів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лавутич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67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Обухів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30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иші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8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ілоцеркі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усла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испіль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одян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40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овар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43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силькі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7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ар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шгород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493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гурі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кі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595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гарлиц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99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.-Святошин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958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і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8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роні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ухі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.-Хмельниц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і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китнян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вир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вищен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ращан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тії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сті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готин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sz w:val="20"/>
          <w:szCs w:val="20"/>
          <w:vertAlign w:val="superscript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sz w:val="20"/>
          <w:szCs w:val="20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9144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71.9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 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kyivobl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13:00Z</dcterms:created>
  <dc:creator>L.Yaremenko</dc:creator>
  <dc:description/>
  <cp:keywords/>
  <dc:language>en-US</dc:language>
  <cp:lastModifiedBy>A.Golovanchuk</cp:lastModifiedBy>
  <cp:lastPrinted>2017-02-24T09:42:00Z</cp:lastPrinted>
  <dcterms:modified xsi:type="dcterms:W3CDTF">2017-05-25T07:58:00Z</dcterms:modified>
  <cp:revision>227</cp:revision>
  <dc:subject/>
  <dc:title>276</dc:title>
</cp:coreProperties>
</file>