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Киї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y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ivobl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.2016 № 11-09/</w:t>
      </w:r>
      <w:r>
        <w:rPr>
          <w:rFonts w:cs="Calibri" w:ascii="Calibri" w:hAnsi="Calibri"/>
          <w:sz w:val="26"/>
          <w:szCs w:val="26"/>
          <w:lang w:val="ru-RU"/>
        </w:rPr>
        <w:t>6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області у січні–жовтні 2016р. виконано будівельних робіт на суму 2999,1 млн.грн. Індекс будівельної продукції у січні–жовтні 2016р. порівняно з січнем–жовтнем 2015р. становив 144,1%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66"/>
        <w:gridCol w:w="2021"/>
        <w:gridCol w:w="2590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жовтні 2016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жовтня 2015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99089</w:t>
            </w:r>
          </w:p>
        </w:tc>
        <w:tc>
          <w:tcPr>
            <w:tcW w:w="2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619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3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333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8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286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5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</w:tr>
      <w:tr>
        <w:trPr/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1470</w:t>
            </w:r>
          </w:p>
        </w:tc>
        <w:tc>
          <w:tcPr>
            <w:tcW w:w="2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7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зброєння склали 88,3% від загального обсягу виконаних робіт, капітальний і поточний ремонти – 8,2% та 3,5% відповідно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>Л. Височан</w:t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486-84-77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</w:rPr>
          <w:t>k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y</w:t>
        </w:r>
        <w:r>
          <w:rPr>
            <w:rStyle w:val="InternetLink"/>
            <w:rFonts w:cs="Calibri" w:ascii="Calibri" w:hAnsi="Calibri"/>
            <w:sz w:val="20"/>
            <w:szCs w:val="20"/>
          </w:rPr>
          <w:t>ivobl.ukrstat.gov.ua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</w:rPr>
        <w:t>©Головне управління статистики у Київській області, 2016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Calibri" w:hAnsi="Calibri" w:cs="Calibri"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36"/>
        <w:gridCol w:w="3236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жовтні 2016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иївська область</w:t>
            </w:r>
          </w:p>
        </w:tc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99089</w:t>
            </w:r>
          </w:p>
        </w:tc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іла Церква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233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езань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7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ориспіль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716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ровари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650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сильк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8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уча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40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Ірпінь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46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П.-Хмельниц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15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Фаст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75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Ржищ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лавутич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82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Обухів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63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иш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оцерк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6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усла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3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испіль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дя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37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овар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99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ьк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77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ар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шгород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282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гур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к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18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гарлиц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25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.-Святоши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507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13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рон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4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ух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.-Хмельниц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китня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вир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вище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раща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2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тії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стів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готинський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b/>
          <w:b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sz w:val="20"/>
          <w:szCs w:val="20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89979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70.8pt,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yivobl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13:00Z</dcterms:created>
  <dc:creator>L.Yaremenko</dc:creator>
  <dc:description/>
  <cp:keywords/>
  <dc:language>en-US</dc:language>
  <cp:lastModifiedBy>A.Golovanchuk</cp:lastModifiedBy>
  <cp:lastPrinted>2016-09-15T10:35:00Z</cp:lastPrinted>
  <dcterms:modified xsi:type="dcterms:W3CDTF">2016-11-22T09:32:00Z</dcterms:modified>
  <cp:revision>210</cp:revision>
  <dc:subject/>
  <dc:title>276</dc:title>
</cp:coreProperties>
</file>