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rFonts w:ascii="Verdana" w:hAnsi="Verdana" w:cs="Verdana"/>
          <w:b/>
          <w:b/>
          <w:sz w:val="24"/>
          <w:u w:val="none"/>
          <w:lang w:val="uk-UA"/>
        </w:rPr>
      </w:pPr>
      <w:r>
        <w:rPr>
          <w:rFonts w:cs="Verdana" w:ascii="Verdana" w:hAnsi="Verdana"/>
          <w:b/>
          <w:sz w:val="24"/>
          <w:u w:val="none"/>
          <w:lang w:val="uk-UA"/>
        </w:rPr>
        <w:t>Географічна структура зовнішньої торгівлі товарами Київської області</w:t>
        <w:br/>
        <w:t>за 2024 рік</w:t>
      </w:r>
    </w:p>
    <w:tbl>
      <w:tblPr>
        <w:tblW w:w="5000" w:type="pct"/>
        <w:jc w:val="center"/>
        <w:tblInd w:w="0" w:type="dxa"/>
        <w:tblLayout w:type="fixed"/>
        <w:tblCellMar>
          <w:top w:w="0" w:type="dxa"/>
          <w:left w:w="108" w:type="dxa"/>
          <w:bottom w:w="0" w:type="dxa"/>
          <w:right w:w="108" w:type="dxa"/>
        </w:tblCellMar>
      </w:tblPr>
      <w:tblGrid>
        <w:gridCol w:w="4523"/>
        <w:gridCol w:w="1458"/>
        <w:gridCol w:w="1412"/>
        <w:gridCol w:w="1412"/>
        <w:gridCol w:w="1458"/>
        <w:gridCol w:w="1413"/>
        <w:gridCol w:w="1413"/>
        <w:gridCol w:w="1481"/>
      </w:tblGrid>
      <w:tr>
        <w:trPr>
          <w:cantSplit w:val="true"/>
        </w:trPr>
        <w:tc>
          <w:tcPr>
            <w:tcW w:w="45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4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5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943371,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2,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5348633,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3405262,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07,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41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0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385,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51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50,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4,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9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94,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03,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9,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101,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2,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17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87,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42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87,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еліз</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2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572,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450,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ілорус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1,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95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2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979,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47,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97,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4,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8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84,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кіна-Фас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унд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85,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2,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4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0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050,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69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29,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бо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9,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9,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4,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90,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24,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24,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3,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7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934,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36,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1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26,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6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5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389,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жибут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6,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5,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4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090,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кваторіальна Гвіне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ватін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5,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07,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2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21,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3,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43,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77,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2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850,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33,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2,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імбабв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8,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37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49,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21,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2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6,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63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210,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6,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2,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8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0,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1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9,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58,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9,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6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652,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9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248,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915,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61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298,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48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31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825,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7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8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106,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44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99,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8,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8,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2,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4,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948,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43,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994,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09,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92,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9,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7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5069,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12094,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2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2,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0,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5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275,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8,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18,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39,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7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316,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67,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6,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89,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4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44,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5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499,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546,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3,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2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22,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957,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57,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хтенштей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16,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6,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5,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8,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дагаск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3,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5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94,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69,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6,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86,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7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199,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замбі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4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1,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0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5,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06,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4,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362,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26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902,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16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8296,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8127,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51,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244,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3932,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2,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4,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802,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63,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7,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0,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68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0,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08,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31,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5,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2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201,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0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8,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4,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30,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19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3294,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2103,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7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03,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7,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7,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9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86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470,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153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6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368,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15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251,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93,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львадо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2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48,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24,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негал</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1,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4,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7,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2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12,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75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02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270,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2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823,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77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36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596,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уд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2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310,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8788,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4,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7,7</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0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23,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924,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1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994,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4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6,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3,1</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2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81,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04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17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4122,9</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6,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8,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0,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1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48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962,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3,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6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7,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56,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8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387,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2,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1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1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506,4</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60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28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6686,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8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712,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04,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305,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9100,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7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15,6</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6,8</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5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443,2</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33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79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455,0</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87,3</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26,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358,5</w:t>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0213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1559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1713458,5 </w:t>
            </w:r>
          </w:p>
        </w:tc>
      </w:tr>
    </w:tbl>
    <w:p>
      <w:pPr>
        <w:pStyle w:val="Normal"/>
        <w:rPr/>
      </w:pPr>
      <w:r>
        <w:rPr/>
      </w:r>
    </w:p>
    <w:p>
      <w:pPr>
        <w:pStyle w:val="Style15"/>
        <w:jc w:val="center"/>
        <w:rPr>
          <w:sz w:val="2"/>
          <w:szCs w:val="2"/>
          <w:lang w:val="uk-UA"/>
        </w:rPr>
      </w:pPr>
      <w:r>
        <w:rPr>
          <w:sz w:val="2"/>
          <w:szCs w:val="2"/>
          <w:lang w:val="uk-UA"/>
        </w:rPr>
      </w:r>
    </w:p>
    <w:p>
      <w:pPr>
        <w:pStyle w:val="Normal"/>
        <w:rPr>
          <w:rFonts w:ascii="Verdana" w:hAnsi="Verdana" w:cs="Verdana"/>
          <w:sz w:val="18"/>
          <w:szCs w:val="18"/>
          <w:vertAlign w:val="superscript"/>
        </w:rPr>
      </w:pPr>
      <w:r>
        <w:rPr>
          <w:rFonts w:cs="Verdana" w:ascii="Verdana" w:hAnsi="Verdana"/>
          <w:sz w:val="18"/>
          <w:szCs w:val="18"/>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9:29:00Z</dcterms:created>
  <dc:creator>Сводный</dc:creator>
  <dc:description/>
  <cp:keywords/>
  <dc:language>en-US</dc:language>
  <cp:lastModifiedBy>User32</cp:lastModifiedBy>
  <cp:lastPrinted>2022-01-11T10:14:00Z</cp:lastPrinted>
  <dcterms:modified xsi:type="dcterms:W3CDTF">2025-05-29T08:34:00Z</dcterms:modified>
  <cp:revision>35</cp:revision>
  <dc:subject/>
  <dc:title>ЗОВНІШНЬОЕКОНОМІЧНА ДІЯЛЬНІСТЬ</dc:title>
</cp:coreProperties>
</file>