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за І півріччя 202</w:t>
      </w:r>
      <w:r>
        <w:rPr>
          <w:rFonts w:cs="Verdana" w:ascii="Verdana" w:hAnsi="Verdana"/>
          <w:b/>
          <w:sz w:val="22"/>
          <w:szCs w:val="22"/>
          <w:u w:val="none"/>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108" w:type="dxa"/>
          <w:bottom w:w="0" w:type="dxa"/>
          <w:right w:w="108" w:type="dxa"/>
        </w:tblCellMar>
      </w:tblPr>
      <w:tblGrid>
        <w:gridCol w:w="4476"/>
        <w:gridCol w:w="1400"/>
        <w:gridCol w:w="1401"/>
        <w:gridCol w:w="1477"/>
        <w:gridCol w:w="1459"/>
        <w:gridCol w:w="1401"/>
        <w:gridCol w:w="1478"/>
        <w:gridCol w:w="1478"/>
      </w:tblGrid>
      <w:tr>
        <w:trPr>
          <w:cantSplit w:val="true"/>
        </w:trPr>
        <w:tc>
          <w:tcPr>
            <w:tcW w:w="4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2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43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c>
          <w:tcPr>
            <w:tcW w:w="14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4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І піврічч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І піврічч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882463,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95,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2606061,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19,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20"/>
                <w:szCs w:val="20"/>
              </w:rPr>
              <w:t>–</w:t>
            </w:r>
            <w:r>
              <w:rPr>
                <w:rFonts w:cs="Verdana" w:ascii="Verdana" w:hAnsi="Verdana"/>
                <w:b/>
                <w:sz w:val="20"/>
                <w:szCs w:val="20"/>
              </w:rPr>
              <w:t>1723597,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2,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8,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5,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162,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731,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568,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252,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89,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37,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0,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6,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06,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10,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7,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3,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37,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нгол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12,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051,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Афганіст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4,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7,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28,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4,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59,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8,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57,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76,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360,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184,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865,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2,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95,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70,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4,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1,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775,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0,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19,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543,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79,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6,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1,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1,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82,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281,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45,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63,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10,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0,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9,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7,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37,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1,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7,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36,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36,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83,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39,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655,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14,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66,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48,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456,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66,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710,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8,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8,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58,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1,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08,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750,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3,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13,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10,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0,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2,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750,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2,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627,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3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096,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2,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846,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09,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36,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04,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2,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449,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945,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44,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2,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2,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2,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27,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90,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rPr>
              <w:t>Іран, Ісламська Республік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1,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01,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2,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45,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543,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9,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53,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814,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508,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54,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667,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841,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795,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466,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670,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91,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0,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30,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938,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бо-Верде</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4,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30,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36,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306,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3,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8,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0,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1,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1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648,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7,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0,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60,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723,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4,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4,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965,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4889,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1,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6923,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90,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2,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04,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0,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893,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4,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2,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32,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67,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90,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547,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9,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28,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38,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9488,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85,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03,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39,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093,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054,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0,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5,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69,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7,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76,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578,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78,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6,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7,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4,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кій</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7,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0,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0,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5,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3,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3,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98,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т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3,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3,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2,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9,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2,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99,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33,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431,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нгол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8,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5,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Style w:val="Markedcontent"/>
                <w:rFonts w:cs="Verdana" w:ascii="Verdana" w:hAnsi="Verdana"/>
                <w:sz w:val="20"/>
                <w:szCs w:val="20"/>
                <w:lang w:val="uk-UA"/>
              </w:rPr>
              <w:t>Непал</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83,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25,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3,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1,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82,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4,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2,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915,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936,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020,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40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2252,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0850,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09,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5,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9,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50,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7</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808,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6688,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6,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7,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1,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15,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06,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9,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2,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64,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37,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0,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6,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57,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99,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2,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789,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716,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43,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8,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3,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67,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2,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4,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838,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0406,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2567,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23,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7</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95,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27,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2,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5,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2,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3,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7,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56,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942,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262,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7</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60,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602,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Руанд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8,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20,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677,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857,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686,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50,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964,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3,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7,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9,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37,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97,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1,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1,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80,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795,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115,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5,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87,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682,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877,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3,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6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5792,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035,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696,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9661,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47,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6,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7</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05,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990,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1,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16,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05,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го</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59,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9,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871,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1,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43,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1,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41,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583,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370,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1787,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8,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04,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66,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анд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09,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807,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198,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00,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6,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64,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7,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8,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67,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10,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5,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410,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3,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2,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9,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6,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4,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25,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919,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596,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533,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1937,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24,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64,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0,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9,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9,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69,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303,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434,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3,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41,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88,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4,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3,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8,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68,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550,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93,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203,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209,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7,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37,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9,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46,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557,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відково:</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раїни Є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01828,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4689,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72860,3</w:t>
            </w:r>
          </w:p>
        </w:tc>
      </w:tr>
    </w:tbl>
    <w:p>
      <w:pPr>
        <w:pStyle w:val="Normal"/>
        <w:rPr/>
      </w:pPr>
      <w:r>
        <w:rPr/>
      </w:r>
    </w:p>
    <w:p>
      <w:pPr>
        <w:pStyle w:val="Style15"/>
        <w:jc w:val="center"/>
        <w:rPr>
          <w:sz w:val="2"/>
          <w:szCs w:val="2"/>
          <w:lang w:val="uk-UA"/>
        </w:rPr>
      </w:pPr>
      <w:r>
        <w:rPr>
          <w:sz w:val="2"/>
          <w:szCs w:val="2"/>
          <w:lang w:val="uk-UA"/>
        </w:rPr>
      </w:r>
    </w:p>
    <w:p>
      <w:pPr>
        <w:pStyle w:val="Normal"/>
        <w:rPr>
          <w:vertAlign w:val="superscript"/>
        </w:rPr>
      </w:pPr>
      <w:r>
        <w:rPr>
          <w:vertAlign w:val="superscript"/>
        </w:rPr>
        <w:t>______________________</w:t>
      </w:r>
    </w:p>
    <w:p>
      <w:pPr>
        <w:pStyle w:val="Normal"/>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7:50:00Z</dcterms:created>
  <dc:creator>Сводный</dc:creator>
  <dc:description/>
  <cp:keywords/>
  <dc:language>en-US</dc:language>
  <cp:lastModifiedBy>User32</cp:lastModifiedBy>
  <cp:lastPrinted>2022-01-11T10:14:00Z</cp:lastPrinted>
  <dcterms:modified xsi:type="dcterms:W3CDTF">2024-08-20T07:28:00Z</dcterms:modified>
  <cp:revision>36</cp:revision>
  <dc:subject/>
  <dc:title>ЗОВНІШНЬОЕКОНОМІЧНА ДІЯЛЬНІСТЬ</dc:title>
</cp:coreProperties>
</file>