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січень–серпень 202</w:t>
      </w:r>
      <w:r>
        <w:rPr>
          <w:rFonts w:cs="Verdana" w:ascii="Verdana" w:hAnsi="Verdana"/>
          <w:b/>
          <w:sz w:val="22"/>
          <w:szCs w:val="22"/>
          <w:u w:val="none"/>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4523"/>
        <w:gridCol w:w="1458"/>
        <w:gridCol w:w="1412"/>
        <w:gridCol w:w="1412"/>
        <w:gridCol w:w="1458"/>
        <w:gridCol w:w="1413"/>
        <w:gridCol w:w="1413"/>
        <w:gridCol w:w="1481"/>
      </w:tblGrid>
      <w:tr>
        <w:trPr>
          <w:tblHeader w:val="true"/>
          <w:cantSplit w:val="true"/>
        </w:trPr>
        <w:tc>
          <w:tcPr>
            <w:tcW w:w="4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4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c>
          <w:tcPr>
            <w:tcW w:w="14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tblHeader w:val="true"/>
          <w:cantSplit w:val="true"/>
        </w:trPr>
        <w:tc>
          <w:tcPr>
            <w:tcW w:w="4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серп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серп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1293646,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6,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3458491,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16,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81" w:hanging="0"/>
              <w:jc w:val="right"/>
              <w:rPr/>
            </w:pPr>
            <w:r>
              <w:rPr>
                <w:rFonts w:cs="Verdana" w:ascii="Verdana" w:hAnsi="Verdana"/>
                <w:b/>
                <w:sz w:val="20"/>
                <w:szCs w:val="20"/>
              </w:rPr>
              <w:t>–</w:t>
            </w:r>
            <w:r>
              <w:rPr>
                <w:rFonts w:cs="Verdana" w:ascii="Verdana" w:hAnsi="Verdana"/>
                <w:b/>
                <w:sz w:val="20"/>
                <w:szCs w:val="20"/>
              </w:rPr>
              <w:t>2164845,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5,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1,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77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022,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243,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34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0,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6,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3,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3,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79,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2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25,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6,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54,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15,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92,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7,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59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12,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0,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09,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14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69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556,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ілорус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3,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2,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445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2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35,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34,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0,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7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4,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83,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07,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унд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85,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2,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59,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22,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113,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1,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бо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0,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3,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5,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1,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71,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2,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5,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2,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33,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33,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0,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031,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370,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56,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8,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27,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9,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2,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5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02,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жибут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9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32,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699,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ватін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9,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14,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7,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53,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6819,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3,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48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51,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630,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0,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243,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96,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7,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43,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468,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924,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731,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8,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18,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6,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22,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85,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7,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47,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2,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0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863,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19,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869,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079,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85,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794,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674,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930,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255,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2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005,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01,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993,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791,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58,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0,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5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838,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2,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44,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48,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33,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7,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1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8205,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1590,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2,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94,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45,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226,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7,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58,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11,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9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323,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6,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37,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01,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оська Народно–Демократичн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7,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37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3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46,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87,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944,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556,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89,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797,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344,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44,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6,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5,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77,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7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92,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64,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75,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9,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53,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484,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нгол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1,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5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1,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4,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45,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94,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9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29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92,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605,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52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3917,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5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83,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841,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609,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6,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3,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350,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9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58,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2,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9,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2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68,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0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820,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3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14,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94,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67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688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9201,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5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91,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66,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lang w:val="uk-UA"/>
              </w:rPr>
              <w:t>Пуерто-Рик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7,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4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986,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474,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46,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227,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13,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7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56,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02,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0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299,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37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83,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77,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9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897,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305,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988,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044,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13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0093,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196,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57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7373,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Сьєрра-Леон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4,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9,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3,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87,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725,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9,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0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29,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0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0,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3,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42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3,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4,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78,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170,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04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3873,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6,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8,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4,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7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649,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574,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56,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4,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1,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66,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31,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5,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531,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2,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32,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073,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818,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452,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6633,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71,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23,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51,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0,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0,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7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617,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841,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5,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1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94,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1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091,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6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272,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005,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29,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2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55,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6066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4824,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74159,2</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31:00Z</dcterms:created>
  <dc:creator>Сводный</dc:creator>
  <dc:description/>
  <cp:keywords/>
  <dc:language>en-US</dc:language>
  <cp:lastModifiedBy>User32</cp:lastModifiedBy>
  <cp:lastPrinted>2022-01-11T10:14:00Z</cp:lastPrinted>
  <dcterms:modified xsi:type="dcterms:W3CDTF">2024-10-22T08:40:00Z</dcterms:modified>
  <cp:revision>31</cp:revision>
  <dc:subject/>
  <dc:title>ЗОВНІШНЬОЕКОНОМІЧНА ДІЯЛЬНІСТЬ</dc:title>
</cp:coreProperties>
</file>