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у 2022 році</w:t>
      </w:r>
    </w:p>
    <w:tbl>
      <w:tblPr>
        <w:tblW w:w="5300" w:type="pct"/>
        <w:jc w:val="center"/>
        <w:tblInd w:w="0" w:type="dxa"/>
        <w:tblLayout w:type="fixed"/>
        <w:tblCellMar>
          <w:top w:w="0" w:type="dxa"/>
          <w:left w:w="108" w:type="dxa"/>
          <w:bottom w:w="0" w:type="dxa"/>
          <w:right w:w="108" w:type="dxa"/>
        </w:tblCellMar>
      </w:tblPr>
      <w:tblGrid>
        <w:gridCol w:w="2789"/>
        <w:gridCol w:w="1342"/>
        <w:gridCol w:w="1156"/>
        <w:gridCol w:w="1342"/>
        <w:gridCol w:w="1395"/>
        <w:gridCol w:w="1591"/>
      </w:tblGrid>
      <w:tr>
        <w:trPr>
          <w:tblHeader w:val="true"/>
          <w:cantSplit w:val="true"/>
        </w:trPr>
        <w:tc>
          <w:tcPr>
            <w:tcW w:w="27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c>
          <w:tcPr>
            <w:tcW w:w="24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18"/>
                <w:szCs w:val="18"/>
              </w:rPr>
            </w:pPr>
            <w:r>
              <w:rPr>
                <w:rFonts w:cs="Verdana" w:ascii="Verdana" w:hAnsi="Verdana"/>
                <w:sz w:val="18"/>
                <w:szCs w:val="18"/>
              </w:rPr>
              <w:t>Експорт</w:t>
            </w:r>
          </w:p>
        </w:tc>
        <w:tc>
          <w:tcPr>
            <w:tcW w:w="27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18"/>
                <w:szCs w:val="18"/>
              </w:rPr>
            </w:pPr>
            <w:r>
              <w:rPr>
                <w:rFonts w:cs="Verdana" w:ascii="Verdana" w:hAnsi="Verdana"/>
                <w:sz w:val="18"/>
                <w:szCs w:val="18"/>
              </w:rPr>
              <w:t>Імпорт</w:t>
            </w:r>
          </w:p>
        </w:tc>
        <w:tc>
          <w:tcPr>
            <w:tcW w:w="15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lang w:val="uk-UA"/>
              </w:rPr>
              <w:t>Сальдо</w:t>
            </w:r>
          </w:p>
        </w:tc>
      </w:tr>
      <w:tr>
        <w:trPr>
          <w:tblHeader w:val="true"/>
          <w:cantSplit w:val="true"/>
        </w:trPr>
        <w:tc>
          <w:tcPr>
            <w:tcW w:w="27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18"/>
                <w:szCs w:val="18"/>
                <w:lang w:val="uk-UA"/>
              </w:rPr>
            </w:pPr>
            <w:r>
              <w:rPr>
                <w:rFonts w:cs="Verdana" w:ascii="Verdana" w:hAnsi="Verdana"/>
                <w:sz w:val="18"/>
                <w:szCs w:val="18"/>
              </w:rPr>
              <w:t>тис.дол. США</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br/>
            </w:r>
            <w:r>
              <w:rPr>
                <w:rFonts w:cs="Verdana" w:ascii="Verdana" w:hAnsi="Verdana"/>
                <w:sz w:val="18"/>
                <w:szCs w:val="18"/>
              </w:rPr>
              <w:t>20</w:t>
            </w:r>
            <w:r>
              <w:rPr>
                <w:rFonts w:cs="Verdana" w:ascii="Verdana" w:hAnsi="Verdana"/>
                <w:sz w:val="18"/>
                <w:szCs w:val="18"/>
                <w:lang w:val="uk-UA"/>
              </w:rPr>
              <w:t>21</w:t>
            </w:r>
            <w:r>
              <w:rPr>
                <w:rFonts w:cs="Verdana" w:ascii="Verdana" w:hAnsi="Verdana"/>
                <w:sz w:val="18"/>
                <w:szCs w:val="18"/>
              </w:rPr>
              <w:t>р.</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18"/>
                <w:szCs w:val="18"/>
                <w:lang w:val="uk-UA"/>
              </w:rPr>
            </w:pPr>
            <w:r>
              <w:rPr>
                <w:rFonts w:cs="Verdana" w:ascii="Verdana" w:hAnsi="Verdana"/>
                <w:sz w:val="18"/>
                <w:szCs w:val="18"/>
              </w:rPr>
              <w:t>тис.дол. США</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br/>
            </w:r>
            <w:r>
              <w:rPr>
                <w:rFonts w:cs="Verdana" w:ascii="Verdana" w:hAnsi="Verdana"/>
                <w:sz w:val="18"/>
                <w:szCs w:val="18"/>
              </w:rPr>
              <w:t>20</w:t>
            </w:r>
            <w:r>
              <w:rPr>
                <w:rFonts w:cs="Verdana" w:ascii="Verdana" w:hAnsi="Verdana"/>
                <w:sz w:val="18"/>
                <w:szCs w:val="18"/>
                <w:lang w:val="uk-UA"/>
              </w:rPr>
              <w:t>21</w:t>
            </w:r>
            <w:r>
              <w:rPr>
                <w:rFonts w:cs="Verdana" w:ascii="Verdana" w:hAnsi="Verdana"/>
                <w:sz w:val="18"/>
                <w:szCs w:val="18"/>
              </w:rPr>
              <w:t>р.</w:t>
            </w:r>
          </w:p>
        </w:tc>
        <w:tc>
          <w:tcPr>
            <w:tcW w:w="15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before="120" w:after="0"/>
              <w:ind w:hanging="0"/>
              <w:rPr/>
            </w:pPr>
            <w:r>
              <w:rPr>
                <w:rFonts w:cs="Verdana" w:ascii="Verdana" w:hAnsi="Verdana"/>
                <w:sz w:val="18"/>
                <w:szCs w:val="18"/>
                <w:lang w:val="uk-UA"/>
              </w:rPr>
              <w:t>У</w:t>
            </w:r>
            <w:r>
              <w:rPr>
                <w:rFonts w:cs="Verdana" w:ascii="Verdana" w:hAnsi="Verdana"/>
                <w:sz w:val="18"/>
                <w:szCs w:val="18"/>
              </w:rPr>
              <w:t>сього</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8"/>
                <w:szCs w:val="18"/>
                <w:lang w:val="uk-UA" w:eastAsia="uk-UA"/>
              </w:rPr>
            </w:pPr>
            <w:r>
              <w:rPr>
                <w:rFonts w:cs="Verdana" w:ascii="Verdana" w:hAnsi="Verdana"/>
                <w:b/>
                <w:sz w:val="18"/>
                <w:szCs w:val="18"/>
              </w:rPr>
              <w:t>2095732,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8"/>
                <w:szCs w:val="18"/>
              </w:rPr>
            </w:pPr>
            <w:r>
              <w:rPr>
                <w:rFonts w:cs="Verdana" w:ascii="Verdana" w:hAnsi="Verdana"/>
                <w:b/>
                <w:sz w:val="18"/>
                <w:szCs w:val="18"/>
              </w:rPr>
              <w:t>82,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8"/>
                <w:szCs w:val="18"/>
              </w:rPr>
            </w:pPr>
            <w:r>
              <w:rPr>
                <w:rFonts w:cs="Verdana" w:ascii="Verdana" w:hAnsi="Verdana"/>
                <w:b/>
                <w:sz w:val="18"/>
                <w:szCs w:val="18"/>
              </w:rPr>
              <w:t>3621107,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8"/>
                <w:szCs w:val="18"/>
              </w:rPr>
            </w:pPr>
            <w:r>
              <w:rPr>
                <w:rFonts w:cs="Verdana" w:ascii="Verdana" w:hAnsi="Verdana"/>
                <w:b/>
                <w:sz w:val="18"/>
                <w:szCs w:val="18"/>
              </w:rPr>
              <w:t>64,7</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8"/>
                <w:szCs w:val="18"/>
                <w:lang w:val="uk-UA"/>
              </w:rPr>
            </w:pPr>
            <w:r>
              <w:rPr>
                <w:rFonts w:cs="Verdana" w:ascii="Verdana" w:hAnsi="Verdana"/>
                <w:b/>
                <w:sz w:val="18"/>
                <w:szCs w:val="18"/>
              </w:rPr>
              <w:t>–</w:t>
            </w:r>
            <w:r>
              <w:rPr>
                <w:rFonts w:cs="Verdana" w:ascii="Verdana" w:hAnsi="Verdana"/>
                <w:b/>
                <w:sz w:val="18"/>
                <w:szCs w:val="18"/>
              </w:rPr>
              <w:t>1525375,</w:t>
            </w:r>
            <w:r>
              <w:rPr>
                <w:rFonts w:cs="Verdana" w:ascii="Verdana" w:hAnsi="Verdana"/>
                <w:b/>
                <w:sz w:val="18"/>
                <w:szCs w:val="18"/>
                <w:lang w:val="uk-UA"/>
              </w:rPr>
              <w:t>4</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18"/>
                <w:szCs w:val="18"/>
                <w:lang w:val="uk-UA"/>
              </w:rPr>
            </w:pPr>
            <w:r>
              <w:rPr>
                <w:rFonts w:cs="Verdana" w:ascii="Verdana" w:hAnsi="Verdana"/>
                <w:sz w:val="18"/>
                <w:szCs w:val="18"/>
                <w:lang w:val="uk-UA"/>
              </w:rPr>
              <w:t>у тому числі</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18"/>
                <w:szCs w:val="18"/>
                <w:lang w:val="en-US"/>
              </w:rPr>
            </w:pPr>
            <w:r>
              <w:rPr>
                <w:rFonts w:cs="Verdana" w:ascii="Verdana" w:hAnsi="Verdana"/>
                <w:bCs/>
                <w:sz w:val="18"/>
                <w:szCs w:val="18"/>
                <w:lang w:val="en-US"/>
              </w:rPr>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Австрал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24,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54137,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1,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54013,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Австр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2858,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3,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40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4,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5541,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Азербайдж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8306,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3,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569,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3,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737,4</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Албан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4,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61,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46,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57,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Алжир</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103,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8,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23,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32,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379,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Ангол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61,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4,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61,4</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en-US" w:eastAsia="uk-UA"/>
              </w:rPr>
            </w:pPr>
            <w:r>
              <w:rPr>
                <w:rFonts w:cs="Verdana" w:ascii="Verdana" w:hAnsi="Verdana"/>
                <w:bCs/>
                <w:sz w:val="18"/>
                <w:szCs w:val="18"/>
                <w:lang w:val="uk-UA"/>
              </w:rPr>
              <w:t>Аргентин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9,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279,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3,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8070,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sz w:val="18"/>
                <w:szCs w:val="18"/>
                <w:lang w:val="uk-UA"/>
              </w:rPr>
              <w:t>Афганіст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8,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1,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78,4</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Бангладеш</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886,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0,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6,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639,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Бахрей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5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5,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993,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4,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Бельг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949,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5,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1376,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8,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426,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Бені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0,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0,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білорусь</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0109,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5095,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54986,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Болгар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7995,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68,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83612,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30,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45617,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Боснiя i Герцеговин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95,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9,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24,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71,7</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Бразил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7,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103,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4,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0103,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Венесуела (Боліварська Республік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183,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4,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999,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83,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В’єтнам</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063,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8,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094,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3,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9030,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Вірмен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1222,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0,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138,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9,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083,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Габо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454,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2,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454,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Гаїті</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34,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33,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34,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амб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46,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46,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ан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06,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2,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20,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1,7</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86,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ватемал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83,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0,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283,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віне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122,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9,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22,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ондурас</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5,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35,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Гонконг, Особливий адміністративний район Китаю</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2,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7,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7,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04,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ренланд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28,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6,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5628,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Грец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106,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8,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031,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9,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7925,7</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Груз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849,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3,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94,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6,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955,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Дан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046,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636,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3,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9589,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Демократична Республіка Конго</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768,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68,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Держава Палестин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05,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1,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05,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Джибуті</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632,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0,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32,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Домініканська Республік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86,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54,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5,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91,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0,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Еквадор</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61,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57,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509,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5748,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Екваторіальна Гвіне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1,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1,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Есватіні</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5,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3,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85,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Естон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696,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1,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188,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3,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492,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Ефіоп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86,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5,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52,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4,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3,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Єгипет</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020,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8,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001,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3,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018,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Єме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27,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27,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Замб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5,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4,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4,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863,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98,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Зімбабве</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4,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233,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84,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зраїль</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0123,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9,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030,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142,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092,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нд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981,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7,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3842,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5,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77860,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ндонез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2,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66,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7,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414,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рак</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724,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5,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724,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sz w:val="18"/>
                <w:szCs w:val="18"/>
              </w:rPr>
              <w:t>Іран, Ісламська Республік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610,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02,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723,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6,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886,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рланд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45,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533,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8,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7688,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сланд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32,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5,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16599,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5666,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спан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8475,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7,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8145,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4,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330,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тал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327,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9,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0822,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2,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9494,7</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Йордан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547,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2,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24,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Кабо-Верде</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81,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1,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Казахст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5950,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7,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711,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5,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239,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амбодж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6,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1,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8,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0,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1,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амеру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6,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738,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01,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анад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755,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7,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571,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7,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8815,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атар</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47,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82,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59,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035,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ен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65,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871,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7,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3905,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Киргизст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616,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4,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610,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итай</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0074,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7,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8229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2,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442215,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іпр</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731,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350,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709,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4619,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олумб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65,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0216,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6,7</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50150,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омор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1,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1,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онго</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39,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39,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Коста-Рика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02,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4,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57,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5,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454,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от-Д’Івуар</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0,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9,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329,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1,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1178,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увейт</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171,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171,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атв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8565,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6,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334,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4,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5230,7</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итв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6824,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3,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4738,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3,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7913,7</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ібер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65,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2,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ів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28,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3,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145,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ів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9017,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3,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017,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іхтенштей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81,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4,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6,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юксембург</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16,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93,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55,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6,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239,4</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вритан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09,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09,4</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дагаскар</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1,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3,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31,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йотт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7,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7,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лаві</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1,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61,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лайз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4,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372,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7,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6137,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лі</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21,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815,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8,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льдів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234,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3,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23,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альт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9,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33,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арокко</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77,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52,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1,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675,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ексик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88,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8,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6162,7</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озамбік</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8,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8,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онгол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462,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7,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462,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Style w:val="Markedcontent"/>
                <w:rFonts w:cs="Verdana" w:ascii="Verdana" w:hAnsi="Verdana"/>
                <w:sz w:val="18"/>
                <w:szCs w:val="18"/>
              </w:rPr>
              <w:t>М'янм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30,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10,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4,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1,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76,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Нігер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733,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8,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30,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4,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96,4</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Нiдерланд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66292,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5,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2166,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0,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4126,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Нiмеччин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3022,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3,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21965,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98943,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Нова Зеланд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1,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1,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44,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1,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172,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Норвег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42,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1,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9112,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78469,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Об’єднана Республіка Танзан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96,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9,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496,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Oб’єднанi Арабськi Емiрат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0799,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2,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928,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9,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871,4</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Ом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053,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12,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64,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1,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акист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783,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977,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5,7</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194,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анам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5,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47,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39,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6,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404,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апуа-Нова Гвіне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7,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0,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27,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еру</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18,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6,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576,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2,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3258,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івденна Африк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5,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484,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5,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7458,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івденний Суд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59,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9,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івнічна Македон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257,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1,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14,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3,7</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43,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ольщ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0292,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7,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8341,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5,7</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58048,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ортугал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580,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2,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47,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7,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32,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Пуерто-Рико</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05,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3,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05,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Республiка Корея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513,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906,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8,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2392,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 xml:space="preserve">Республіка Молдова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2498,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6,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78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6,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5718,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російська федерац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6417,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0163,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43746,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Руанд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9,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32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50,0</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Румун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3436,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5,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3148,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1,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287,7</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ан-Марино</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45,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70,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445,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аудiвська Арав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9590,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9,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034,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8,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5556,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ейшельські Остров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5,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5,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енегал</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0,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8,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24,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ерб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43,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1,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80,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1,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4237,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ингапур</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756,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70,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091,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0,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664,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Style w:val="Markedcontent"/>
                <w:rFonts w:cs="Verdana" w:ascii="Verdana" w:hAnsi="Verdana"/>
                <w:sz w:val="18"/>
                <w:szCs w:val="18"/>
              </w:rPr>
              <w:t>Сирійська Арабська</w:t>
            </w:r>
            <w:r>
              <w:rPr>
                <w:rStyle w:val="Markedcontent"/>
                <w:rFonts w:cs="Verdana" w:ascii="Verdana" w:hAnsi="Verdana"/>
                <w:sz w:val="18"/>
                <w:szCs w:val="18"/>
                <w:lang w:val="uk-UA"/>
              </w:rPr>
              <w:t xml:space="preserve"> Республік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5,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65,7</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ловаччин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5988,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4,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1367,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6,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621,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ловен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93,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1,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366,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72,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получене Королівство Великої Британії та Північної Ірландії</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357,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0578,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57221,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уд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681,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453,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81,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Ш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682,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1,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2027,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70345,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ьєрра–Леоне</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8,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7,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аджикист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03,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03,6</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аїланд</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8,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205,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0,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8087,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айвань, Провiнцiя Китаю</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92,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835,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6,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5242,8</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ого</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42,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2,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уніс</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72,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59,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1,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12,7</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уреччин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2332,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63,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0454,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7,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88122,4</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Туркменист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36,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4,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19,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0,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17,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Уганд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64,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6,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96,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6,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432,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Угорщин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9010,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68,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8975,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9,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9965,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sz w:val="18"/>
                <w:szCs w:val="18"/>
                <w:lang w:val="uk-UA"/>
              </w:rPr>
              <w:t>Узбекистан</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093,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9,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807,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8,2</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286,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Уругвай</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5,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7,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305,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rPr>
            </w:pPr>
            <w:r>
              <w:rPr>
                <w:rFonts w:cs="Verdana" w:ascii="Verdana" w:hAnsi="Verdana"/>
                <w:bCs/>
                <w:sz w:val="18"/>
                <w:szCs w:val="18"/>
                <w:lang w:val="uk-UA"/>
              </w:rPr>
              <w:t>Фарерські Остров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451,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7,7</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5451,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Філіппін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28,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08,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7,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9</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Фiнлянд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525,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9,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184,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7,9</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7659,4</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Франц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5223,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4,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3036,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5,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07813,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Хорват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02,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4,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688,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7,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1586,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Центральноафриканська Республік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0,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0,4</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Чех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2646,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9,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789,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8,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4143,1</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Чилi</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18,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16,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44,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4,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2126,2</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Чорногорі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80,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6,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37,3</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79,7</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Швейцар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168,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0,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5919,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5,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70750,5</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Швец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11,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7,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2607,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0,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49595,7</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Шри-Ланк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860,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9,7</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5860,3</w:t>
            </w:r>
          </w:p>
        </w:tc>
      </w:tr>
      <w:tr>
        <w:trPr>
          <w:cantSplit w:val="true"/>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Японi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534,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622,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6,1</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6088,2</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jc w:val="both"/>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w="11906" w:h="16838"/>
      <w:pgMar w:left="1418"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09:00Z</dcterms:created>
  <dc:creator>Сводный</dc:creator>
  <dc:description/>
  <cp:keywords/>
  <dc:language>en-US</dc:language>
  <cp:lastModifiedBy>User32</cp:lastModifiedBy>
  <cp:lastPrinted>2022-01-11T10:14:00Z</cp:lastPrinted>
  <dcterms:modified xsi:type="dcterms:W3CDTF">2024-06-06T08:12:00Z</dcterms:modified>
  <cp:revision>56</cp:revision>
  <dc:subject/>
  <dc:title>ЗОВНІШНЬОЕКОНОМІЧНА ДІЯЛЬНІСТЬ</dc:title>
</cp:coreProperties>
</file>