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Кількість діючих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підприємств за видами економічної діяльності </w:t>
        <w:br/>
        <w:t>з розподілом на великі, середні, малі та мікропідприємства у 2021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"/>
          <w:szCs w:val="2"/>
          <w:vertAlign w:val="superscript"/>
        </w:rPr>
      </w:pPr>
      <w:r>
        <w:rPr>
          <w:rFonts w:cs="Verdana" w:ascii="Verdana" w:hAnsi="Verdana"/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32" w:firstLine="651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62"/>
        <w:gridCol w:w="862"/>
        <w:gridCol w:w="1133"/>
        <w:gridCol w:w="1270"/>
        <w:gridCol w:w="1133"/>
        <w:gridCol w:w="1270"/>
        <w:gridCol w:w="1269"/>
        <w:gridCol w:w="1269"/>
        <w:gridCol w:w="1270"/>
        <w:gridCol w:w="1290"/>
      </w:tblGrid>
      <w:tr>
        <w:trPr/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ього,</w:t>
            </w:r>
          </w:p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диниць</w:t>
            </w:r>
          </w:p>
        </w:tc>
        <w:tc>
          <w:tcPr>
            <w:tcW w:w="9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диниц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  <w:t xml:space="preserve"> 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026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2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919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624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0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2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9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4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0,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6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0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4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0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7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7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0,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51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99,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4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85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,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7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97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6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85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9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,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6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98,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77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0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1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99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87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8" w:right="-32" w:hanging="0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color w:val="000000"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1:09:00Z</dcterms:modified>
  <cp:revision>72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