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Кількість найман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з розподілом на великі, середні, малі та мікропідприємства у 2023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862"/>
        <w:gridCol w:w="862"/>
        <w:gridCol w:w="1133"/>
        <w:gridCol w:w="1270"/>
        <w:gridCol w:w="1133"/>
        <w:gridCol w:w="1270"/>
        <w:gridCol w:w="1269"/>
        <w:gridCol w:w="1269"/>
        <w:gridCol w:w="1270"/>
        <w:gridCol w:w="1290"/>
      </w:tblGrid>
      <w:tr>
        <w:trPr/>
        <w:tc>
          <w:tcPr>
            <w:tcW w:w="3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99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ікропідприємства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84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10" w:right="-32" w:firstLine="195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8033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467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3887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678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350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410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81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48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706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142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617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946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35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613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83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29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898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014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2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65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66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81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113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82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30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05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53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1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2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3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94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3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,8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87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07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28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49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01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8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,9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40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41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99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9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,6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837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586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51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6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79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4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3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0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8" w:right="-3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ind w:left="-142" w:right="-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ind w:left="-142" w:right="-32" w:hanging="0"/>
        <w:jc w:val="both"/>
        <w:rPr>
          <w:rFonts w:ascii="Verdana" w:hAnsi="Verdana" w:cs="Verdana"/>
          <w:bCs/>
          <w:sz w:val="16"/>
          <w:szCs w:val="16"/>
          <w:lang w:val="ru-RU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bCs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  <w:sz w:val="16"/>
          <w:szCs w:val="16"/>
        </w:rPr>
        <w:t>Символ (к) – Символ (к) – дані не оприлюднюються з метою виконання вимог Закону Україну "Про офіційну статистику" щодо забезпечення гарантій органів державної статистики щодо статистичної конфіденційності  (первинне та вторинне блокування вразливих   значень)".</w:t>
      </w:r>
    </w:p>
    <w:sectPr>
      <w:type w:val="nextPage"/>
      <w:pgSz w:orient="landscape" w:w="16838" w:h="11906"/>
      <w:pgMar w:left="1134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09:52:00Z</dcterms:modified>
  <cp:revision>78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