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Кількість найманих працівників на підприємствах за видами економічної діяльності 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з розподілом на великі, середні, малі та мікропідприємства у 2022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32" w:firstLine="723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862"/>
        <w:gridCol w:w="862"/>
        <w:gridCol w:w="1133"/>
        <w:gridCol w:w="1270"/>
        <w:gridCol w:w="1133"/>
        <w:gridCol w:w="1270"/>
        <w:gridCol w:w="1269"/>
        <w:gridCol w:w="1269"/>
        <w:gridCol w:w="1270"/>
        <w:gridCol w:w="1290"/>
      </w:tblGrid>
      <w:tr>
        <w:trPr/>
        <w:tc>
          <w:tcPr>
            <w:tcW w:w="3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990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25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2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ікропідприємства</w:t>
            </w:r>
          </w:p>
        </w:tc>
      </w:tr>
      <w:tr>
        <w:trPr/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84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210" w:right="-32" w:firstLine="195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сіб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о загальної кількості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ймани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цівників відповідного виду діяльності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33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71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,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49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,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12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,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7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6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74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3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9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8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52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1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15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7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75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0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5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5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80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339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99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9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3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1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1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7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45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6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,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6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,5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5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8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,9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2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91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45,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2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38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4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3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3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5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99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,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,6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41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1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5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0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5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27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29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55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181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75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20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38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8" w:right="-32" w:hanging="0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ind w:left="-142" w:right="-32" w:hanging="0"/>
        <w:jc w:val="both"/>
        <w:rPr>
          <w:rFonts w:ascii="Verdana" w:hAnsi="Verdana" w:cs="Verdana"/>
          <w:bCs/>
          <w:sz w:val="16"/>
          <w:szCs w:val="16"/>
          <w:lang w:val="ru-RU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bCs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та з урахуванням зміни підприємствами основного виду діяльності.</w:t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имвол (к) – д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  значень)".</w:t>
      </w:r>
    </w:p>
    <w:sectPr>
      <w:type w:val="nextPage"/>
      <w:pgSz w:orient="landscape" w:w="16838" w:h="11906"/>
      <w:pgMar w:left="1134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11:03:00Z</dcterms:modified>
  <cp:revision>75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