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sz w:val="20"/>
          <w:szCs w:val="20"/>
        </w:rPr>
        <w:t>Кількість діючих суб’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єктів господарювання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0"/>
          <w:szCs w:val="20"/>
        </w:rPr>
        <w:t>20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2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оці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3"/>
        <w:gridCol w:w="1155"/>
        <w:gridCol w:w="1596"/>
        <w:gridCol w:w="1719"/>
        <w:gridCol w:w="1815"/>
        <w:gridCol w:w="1715"/>
        <w:gridCol w:w="1907"/>
      </w:tblGrid>
      <w:tr>
        <w:trPr/>
        <w:tc>
          <w:tcPr>
            <w:tcW w:w="4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ього,</w:t>
              <w:br/>
              <w:t>одиниць</w:t>
            </w:r>
          </w:p>
        </w:tc>
        <w:tc>
          <w:tcPr>
            <w:tcW w:w="71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4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36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ізичні особи-підприємці</w:t>
            </w:r>
          </w:p>
        </w:tc>
      </w:tr>
      <w:tr>
        <w:trPr/>
        <w:tc>
          <w:tcPr>
            <w:tcW w:w="4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диниць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>до загальної кількості діючих</w:t>
              <w:br/>
              <w:t>підприємств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диниць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>до загальної кількості</w:t>
              <w:br/>
              <w:t>діючих фізичних осіб-підприємців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Усього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8241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466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9358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967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819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4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,2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827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43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9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9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51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7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9117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837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28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,7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076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2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6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5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715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5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6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7214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4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87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,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9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87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26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6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979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9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8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8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8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1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7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92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5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8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817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98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1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00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103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4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6"/>
          <w:szCs w:val="16"/>
          <w:vertAlign w:val="superscript"/>
          <w:lang w:val="ru-RU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бюджетних устано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3"/>
        <w:spacing w:before="0" w:after="120"/>
        <w:ind w:right="65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09-17T10:03:00Z</dcterms:modified>
  <cp:revision>71</cp:revision>
  <dc:subject/>
  <dc:title>Основні структурні показники діяльності суб’єктів господарювання1</dc:title>
</cp:coreProperties>
</file>