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Кількість суб’єктів економіки за організаційними</w:t>
      </w:r>
    </w:p>
    <w:p>
      <w:pPr>
        <w:pStyle w:val="2"/>
        <w:keepNext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формами 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412"/>
        <w:gridCol w:w="1340"/>
        <w:gridCol w:w="1411"/>
        <w:gridCol w:w="1432"/>
      </w:tblGrid>
      <w:tr>
        <w:trPr/>
        <w:tc>
          <w:tcPr>
            <w:tcW w:w="3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exact" w:line="240"/>
              <w:ind w:left="-57" w:right="-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240"/>
              <w:ind w:left="-57" w:right="-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Станом на</w:t>
            </w:r>
          </w:p>
        </w:tc>
      </w:tr>
      <w:tr>
        <w:trPr/>
        <w:tc>
          <w:tcPr>
            <w:tcW w:w="3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exact" w:line="240"/>
              <w:ind w:left="-57" w:right="-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1.04.201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1.07.201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Verdana" w:hAnsi="Verdana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1.10.201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240"/>
              <w:ind w:left="-57" w:right="-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.01.2016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сього</w:t>
            </w:r>
            <w:r>
              <w:rPr>
                <w:rFonts w:cs="Verdana" w:ascii="Verdana" w:hAnsi="Verdana"/>
                <w:b/>
                <w:lang w:val="en-US"/>
              </w:rPr>
              <w:t xml:space="preserve"> юридичних осіб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b/>
                <w:b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lang w:val="uk-UA"/>
              </w:rPr>
              <w:t>52089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b/>
                <w:b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lang w:val="uk-UA"/>
              </w:rPr>
              <w:t>5472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b/>
                <w:b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lang w:val="uk-UA"/>
              </w:rPr>
              <w:t>5608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7136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тому числі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ермерське господар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56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7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8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99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иватне підприєм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64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/>
            </w:pPr>
            <w:r>
              <w:rPr>
                <w:rFonts w:cs="Verdana" w:ascii="Verdana" w:hAnsi="Verdana"/>
                <w:lang w:val="uk-UA"/>
              </w:rPr>
              <w:t>765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689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12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ржавне підприєм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0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азенне підприєм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мунальне підприєм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6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7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7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9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очірнє підприєм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8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8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8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9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оземне підприєм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0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ідприємство споживчої кооперації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кціонерне товари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3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2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33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4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 них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ублічне акціонерне товари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1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36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иватне акціонерне товари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7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ариство з обмеженою відповідальністю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250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19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19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07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4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вне товари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мандитне товари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 xml:space="preserve">адвокатське об’єднання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двокатське бюр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оператив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54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37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40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23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284" w:hanging="104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 них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виробничий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6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1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6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39" w:leader="none"/>
              </w:tabs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слуговуючий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5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6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9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6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39" w:leader="none"/>
              </w:tabs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оживчий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39" w:leader="none"/>
              </w:tabs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ільськогосподарський виробничий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9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9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839" w:leader="none"/>
              </w:tabs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ільськогосподарський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ільськогосподарський обслуговуючий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ргани влади, організації (установи , заклади)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61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/>
            </w:pPr>
            <w:r>
              <w:rPr>
                <w:rFonts w:cs="Verdana" w:ascii="Verdana" w:hAnsi="Verdana"/>
                <w:lang w:val="uk-UA"/>
              </w:rPr>
              <w:t>462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639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37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80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з них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державна організація (установи, заклади)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16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2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4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ind w:left="252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412"/>
        <w:gridCol w:w="1340"/>
        <w:gridCol w:w="1411"/>
        <w:gridCol w:w="1432"/>
      </w:tblGrid>
      <w:tr>
        <w:trPr/>
        <w:tc>
          <w:tcPr>
            <w:tcW w:w="3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lineRule="exact" w:line="240"/>
              <w:ind w:left="-57" w:right="-57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5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240"/>
              <w:ind w:left="-57" w:right="-57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Станом на</w:t>
            </w:r>
          </w:p>
        </w:tc>
      </w:tr>
      <w:tr>
        <w:trPr/>
        <w:tc>
          <w:tcPr>
            <w:tcW w:w="3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1.04.201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1.07.201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left="-57" w:right="-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color w:val="000000"/>
                <w:lang w:val="uk-UA"/>
              </w:rPr>
              <w:t>01.10.201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lineRule="exact" w:line="240"/>
              <w:ind w:left="-57" w:right="-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.01.2016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мунальна організація (установи, заклади)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1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61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9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98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иватна організація (установи, заклади)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3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284" w:right="-138" w:hanging="0"/>
              <w:rPr>
                <w:rFonts w:ascii="Verdana" w:hAnsi="Verdana" w:cs="Verdana"/>
                <w:spacing w:val="-8"/>
                <w:lang w:val="uk-UA"/>
              </w:rPr>
            </w:pPr>
            <w:r>
              <w:rPr>
                <w:rFonts w:cs="Verdana" w:ascii="Verdana" w:hAnsi="Verdana"/>
                <w:spacing w:val="-8"/>
                <w:lang w:val="uk-UA"/>
              </w:rPr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58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соціац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рпорац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9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нсорціум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онцерн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ілка споживчих товариств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споживче товарис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96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98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99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1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і об’єднання юридичних осіб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ворча спіл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Verdana" w:ascii="Verdana" w:hAnsi="Verdana"/>
              </w:rPr>
              <w:t>і</w:t>
            </w:r>
            <w:r>
              <w:rPr>
                <w:rFonts w:cs="Verdana" w:ascii="Verdana" w:hAnsi="Verdana"/>
                <w:lang w:val="uk-UA"/>
              </w:rPr>
              <w:t>нші професійні організації та об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єднанн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соціації органів місцевого самоврядування та їх добровільні об’єднанн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олітична парт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38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44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7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2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омадська організац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23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336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43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22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громадська спіл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9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3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релігійна організац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03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1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22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29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Verdana" w:ascii="Verdana" w:hAnsi="Verdana"/>
                <w:lang w:val="uk-UA"/>
              </w:rPr>
              <w:t>профспілка, об</w:t>
            </w:r>
            <w:r>
              <w:rPr>
                <w:rFonts w:cs="Verdana" w:ascii="Verdana" w:hAnsi="Verdana"/>
              </w:rPr>
              <w:t>’</w:t>
            </w:r>
            <w:r>
              <w:rPr>
                <w:rFonts w:cs="Verdana" w:ascii="Verdana" w:hAnsi="Verdana"/>
                <w:lang w:val="uk-UA"/>
              </w:rPr>
              <w:t>єднання профспілок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78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8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79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81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благодійна організац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57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79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83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5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60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7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48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2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рган самоорганізації населенн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0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1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товарна бірж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9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0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кредитна спілка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2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недержавний пенсійний фонд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інші організаційні форми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59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07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13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4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сього суб’</w:t>
            </w:r>
            <w:r>
              <w:rPr>
                <w:rFonts w:cs="Verdana" w:ascii="Verdana" w:hAnsi="Verdana"/>
                <w:b/>
              </w:rPr>
              <w:t xml:space="preserve">єктів без статусу юридичної особи 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82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1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73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85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у тому числі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napToGrid w:val="false"/>
              <w:spacing w:lineRule="exact" w:line="24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філія (інший відокремлений підрозділ)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2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653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1707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17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Представництво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1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2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6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</w:t>
            </w:r>
          </w:p>
        </w:tc>
      </w:tr>
      <w:tr>
        <w:trPr/>
        <w:tc>
          <w:tcPr>
            <w:tcW w:w="3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асоціація</w:t>
            </w:r>
          </w:p>
        </w:tc>
        <w:tc>
          <w:tcPr>
            <w:tcW w:w="1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5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57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5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exact" w:line="240"/>
              <w:ind w:right="-72" w:hanging="0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68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4"/>
              <w:spacing w:lineRule="exact" w:line="24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</w:t>
            </w:r>
          </w:p>
        </w:tc>
      </w:tr>
    </w:tbl>
    <w:p>
      <w:pPr>
        <w:pStyle w:val="Style14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1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14:00Z</dcterms:created>
  <dc:creator>L.Plevako</dc:creator>
  <dc:description/>
  <cp:keywords/>
  <dc:language>en-US</dc:language>
  <cp:lastModifiedBy>A.Golovanchuk</cp:lastModifiedBy>
  <dcterms:modified xsi:type="dcterms:W3CDTF">2016-01-18T12:46:00Z</dcterms:modified>
  <cp:revision>17</cp:revision>
  <dc:subject/>
  <dc:title>Кількість суб’єктів ЄДРПОУ за організаційно-правовими</dc:title>
</cp:coreProperties>
</file>