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sz w:val="22"/>
          <w:szCs w:val="22"/>
        </w:rPr>
        <w:t>Кількість зайнятих працівників у суб’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єктів господарювання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b/>
          <w:bCs/>
          <w:sz w:val="22"/>
          <w:szCs w:val="22"/>
        </w:rPr>
        <w:t>по містах обласного значення та районах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у </w:t>
      </w:r>
      <w:r>
        <w:rPr>
          <w:rFonts w:cs="Verdana" w:ascii="Verdana" w:hAnsi="Verdana"/>
          <w:b/>
          <w:bCs/>
          <w:sz w:val="22"/>
          <w:szCs w:val="22"/>
        </w:rPr>
        <w:t>201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9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році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2"/>
        <w:gridCol w:w="1187"/>
        <w:gridCol w:w="1528"/>
        <w:gridCol w:w="1516"/>
        <w:gridCol w:w="1553"/>
        <w:gridCol w:w="1715"/>
      </w:tblGrid>
      <w:tr>
        <w:trPr/>
        <w:tc>
          <w:tcPr>
            <w:tcW w:w="2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сього,</w:t>
              <w:br/>
              <w:t>осіб</w:t>
            </w:r>
          </w:p>
        </w:tc>
        <w:tc>
          <w:tcPr>
            <w:tcW w:w="6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2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3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ізичні особи-підприємці</w:t>
            </w:r>
          </w:p>
        </w:tc>
      </w:tr>
      <w:tr>
        <w:trPr/>
        <w:tc>
          <w:tcPr>
            <w:tcW w:w="2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 кількості зайнятих працівників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 кількості зайнятих працівників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65297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2875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653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Біла Церква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80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2502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877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Березань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3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78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4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Борис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23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718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04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Бровари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05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2731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173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Васильк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1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500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60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Буч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7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390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66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Ірпін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32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408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23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П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ереясла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45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312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02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Фаст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7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4343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52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Ржищ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0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.Славутич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9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556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33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Обух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1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865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56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ind w:left="142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райони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Баришів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8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444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73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9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636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62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Богуслав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97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294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84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97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2046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50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Бородян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85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484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04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94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100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93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асильків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0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915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95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90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788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02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лодар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5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224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21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гурів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45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85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9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ванків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3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519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94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гарлиц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2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352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69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ind w:right="-108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.-Святошин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89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725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139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акарів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89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457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61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иронів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638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066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97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76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553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94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.-Хмельниц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55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4138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1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лі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33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0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окитнян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3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492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50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квир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56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492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62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авищен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29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290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02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Таращан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0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975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42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тіїв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6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362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63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2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u-RU"/>
              </w:rPr>
              <w:t>176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36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65" w:leader="dot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Яготинський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19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75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4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>Дані наведено без урахування результатів діяльності банків та бюджетних установ</w:t>
      </w:r>
      <w:r>
        <w:rPr>
          <w:rFonts w:cs="Verdana" w:ascii="Verdana" w:hAnsi="Verdana"/>
          <w:spacing w:val="-4"/>
          <w:sz w:val="18"/>
          <w:szCs w:val="18"/>
          <w:lang w:val="ru-RU"/>
        </w:rPr>
        <w:t xml:space="preserve"> та з урахуванням зміни підприємствами основного виду діяльності.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yana</cp:lastModifiedBy>
  <cp:lastPrinted>2017-10-11T12:21:00Z</cp:lastPrinted>
  <dcterms:modified xsi:type="dcterms:W3CDTF">2020-10-23T12:51:00Z</dcterms:modified>
  <cp:revision>223</cp:revision>
  <dc:subject/>
  <dc:title>Основні структурні показники діяльності суб’єктів господарювання1</dc:title>
</cp:coreProperties>
</file>