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ількість найманих працівників на підприємствах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середні, малі та мікропідприємства у 2024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142" w:firstLine="723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8"/>
        <w:gridCol w:w="932"/>
        <w:gridCol w:w="800"/>
        <w:gridCol w:w="683"/>
        <w:gridCol w:w="908"/>
        <w:gridCol w:w="800"/>
        <w:gridCol w:w="932"/>
        <w:gridCol w:w="684"/>
        <w:gridCol w:w="908"/>
        <w:gridCol w:w="686"/>
        <w:gridCol w:w="963"/>
      </w:tblGrid>
      <w:tr>
        <w:trPr/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656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до загальної кількості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ани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раців-ників відповід-ного виду діяльності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до загальної кількості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ймани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exact" w:line="220" w:before="120" w:after="0"/>
              <w:rPr>
                <w:rFonts w:ascii="Verdana" w:hAnsi="Verdana" w:cs="Verdana"/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before="120" w:after="0"/>
              <w:jc w:val="right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8578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615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19,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3946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017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5653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  <w:lang w:val="en-US"/>
              </w:rPr>
              <w:t>12,5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499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0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88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1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65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322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716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,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536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07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43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46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76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8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543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91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38,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61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7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409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83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75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74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2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27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1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593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86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79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01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09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49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3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9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4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98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1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5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89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27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7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4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40,5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color w:val="000000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6pt" to="72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</w:t>
      </w:r>
      <w:r>
        <w:rPr>
          <w:rFonts w:cs="Verdana" w:ascii="Verdana" w:hAnsi="Verdana"/>
          <w:sz w:val="16"/>
          <w:szCs w:val="16"/>
        </w:rPr>
        <w:t>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568" w:hanging="0"/>
        <w:jc w:val="both"/>
        <w:rPr/>
      </w:pPr>
      <w:r>
        <w:rPr>
          <w:rFonts w:cs="Verdana" w:ascii="Verdana" w:hAnsi="Verdana"/>
          <w:bCs/>
          <w:sz w:val="16"/>
          <w:szCs w:val="16"/>
          <w:vertAlign w:val="superscript"/>
        </w:rPr>
        <w:t>2</w:t>
      </w:r>
      <w:r>
        <w:rPr>
          <w:rFonts w:cs="Verdana" w:ascii="Verdana" w:hAnsi="Verdana"/>
          <w:bCs/>
          <w:sz w:val="16"/>
          <w:szCs w:val="16"/>
        </w:rPr>
        <w:t xml:space="preserve"> Дані попередні.</w:t>
      </w:r>
    </w:p>
    <w:p>
      <w:pPr>
        <w:pStyle w:val="Normal"/>
        <w:ind w:left="-142" w:right="-567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424" w:gutter="0" w:header="0" w:top="426" w:footer="737" w:bottom="793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/>
  </w:style>
  <w:style w:type="character" w:styleId="Style1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7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9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7:31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5-06-26T07:24:00Z</dcterms:modified>
  <cp:revision>232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