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ількість діючих підприємств за видами економічної діяльності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</w:rPr>
        <w:t>з розподілом на великі, середні, малі та мікропідприємства у 2024 році</w:t>
      </w:r>
      <w:r>
        <w:rPr>
          <w:rFonts w:cs="Verdana" w:ascii="Verdana" w:hAnsi="Verdana"/>
          <w:b/>
          <w:sz w:val="20"/>
          <w:szCs w:val="20"/>
          <w:vertAlign w:val="superscript"/>
        </w:rPr>
        <w:t>1</w:t>
      </w:r>
      <w:bookmarkStart w:id="0" w:name="_Hlk92972061"/>
      <w:bookmarkEnd w:id="0"/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  <w:vertAlign w:val="superscript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-142" w:firstLine="6510"/>
        <w:jc w:val="righ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2"/>
        <w:gridCol w:w="949"/>
        <w:gridCol w:w="784"/>
        <w:gridCol w:w="831"/>
        <w:gridCol w:w="847"/>
        <w:gridCol w:w="713"/>
        <w:gridCol w:w="848"/>
        <w:gridCol w:w="712"/>
        <w:gridCol w:w="848"/>
        <w:gridCol w:w="757"/>
        <w:gridCol w:w="973"/>
      </w:tblGrid>
      <w:tr>
        <w:trPr/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д за КВЕД-2010</w:t>
            </w:r>
          </w:p>
        </w:tc>
        <w:tc>
          <w:tcPr>
            <w:tcW w:w="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652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7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 них мікропідприємства</w:t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  <w:t xml:space="preserve">у % до загальної кількості діючих підпри-ємств </w:t>
            </w: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одиниць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  <w:t xml:space="preserve">у % до загальної кількості діючих підпри-ємств </w:t>
            </w: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одиниць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  <w:t xml:space="preserve">у % до загальної кількості діючих підпри-ємств </w:t>
            </w: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одиниц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Verdana" w:hAnsi="Verdana" w:cs="Verdana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  <w:t xml:space="preserve">у % до загальної кількості діючих підпри-ємств </w:t>
            </w: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before="120" w:after="0"/>
              <w:rPr>
                <w:rFonts w:ascii="Verdana" w:hAnsi="Verdana" w:cs="Verdana"/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vertAlign w:val="superscript"/>
              </w:rPr>
              <w:t xml:space="preserve">2  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723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u-RU"/>
              </w:rPr>
              <w:t>0,3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5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5,5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623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94,2</w:t>
            </w:r>
            <w:r>
              <w:rPr>
                <w:rFonts w:cs="Calibri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3602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0,3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9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61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7,8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87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0,7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4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5,1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6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1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39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2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0,2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1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47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15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3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1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4,8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1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8,9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9,6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9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0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7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39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8,5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8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6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9,4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6,3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0,6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,1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3,3</w:t>
            </w:r>
          </w:p>
        </w:tc>
      </w:tr>
    </w:tbl>
    <w:p>
      <w:pPr>
        <w:pStyle w:val="Normal"/>
        <w:spacing w:lineRule="exact" w:line="220"/>
        <w:ind w:left="-142" w:right="-568" w:hanging="38"/>
        <w:jc w:val="both"/>
        <w:rPr>
          <w:rFonts w:ascii="Verdana" w:hAnsi="Verdana" w:cs="Verdana"/>
          <w:color w:val="000000"/>
          <w:sz w:val="16"/>
          <w:szCs w:val="16"/>
          <w:vertAlign w:val="superscript"/>
          <w:lang w:val="en-US" w:eastAsia="en-US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6032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4.75pt" to="73.4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ind w:right="-568" w:hanging="0"/>
        <w:jc w:val="both"/>
        <w:rPr/>
      </w:pPr>
      <w:bookmarkStart w:id="1" w:name="_Hlk92972230"/>
      <w:bookmarkEnd w:id="1"/>
      <w:r>
        <w:rPr>
          <w:rFonts w:cs="Verdana" w:ascii="Verdana" w:hAnsi="Verdana"/>
          <w:color w:val="000000"/>
          <w:sz w:val="16"/>
          <w:szCs w:val="16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6"/>
          <w:szCs w:val="16"/>
        </w:rPr>
        <w:t>Д</w:t>
      </w:r>
      <w:r>
        <w:rPr>
          <w:rFonts w:cs="Verdana" w:ascii="Verdana" w:hAnsi="Verdana"/>
          <w:sz w:val="16"/>
          <w:szCs w:val="16"/>
        </w:rPr>
        <w:t>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right="-568" w:hanging="0"/>
        <w:jc w:val="both"/>
        <w:rPr/>
      </w:pPr>
      <w:r>
        <w:rPr>
          <w:rFonts w:cs="Verdana" w:ascii="Verdana" w:hAnsi="Verdana"/>
          <w:bCs/>
          <w:sz w:val="16"/>
          <w:szCs w:val="16"/>
          <w:vertAlign w:val="superscript"/>
        </w:rPr>
        <w:t>2</w:t>
      </w:r>
      <w:r>
        <w:rPr>
          <w:rFonts w:cs="Verdana" w:ascii="Verdana" w:hAnsi="Verdana"/>
          <w:bCs/>
          <w:sz w:val="16"/>
          <w:szCs w:val="16"/>
        </w:rPr>
        <w:t xml:space="preserve"> Дані попередні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  <w:bookmarkStart w:id="2" w:name="_Hlk92972230"/>
      <w:bookmarkStart w:id="3" w:name="_Hlk92972230"/>
      <w:bookmarkEnd w:id="3"/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424" w:gutter="0" w:header="0" w:top="426" w:footer="737" w:bottom="793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7">
    <w:name w:val="Основний текст Знак"/>
    <w:qFormat/>
    <w:rPr>
      <w:b/>
      <w:color w:val="000000"/>
      <w:sz w:val="28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/>
  </w:style>
  <w:style w:type="character" w:styleId="Style11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7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9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szCs w:val="20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7:31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5-06-26T07:31:00Z</dcterms:modified>
  <cp:revision>232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