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Обсяг реалізованої продукції (товарів, послуг) підприємств за видами економічної діяльності 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з розподілом на великі, середні, малі та мікропідприємства у 2023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32" w:firstLine="7230"/>
        <w:jc w:val="right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2"/>
        <w:gridCol w:w="853"/>
        <w:gridCol w:w="1125"/>
        <w:gridCol w:w="1124"/>
        <w:gridCol w:w="1260"/>
        <w:gridCol w:w="1124"/>
        <w:gridCol w:w="1260"/>
        <w:gridCol w:w="1260"/>
        <w:gridCol w:w="1259"/>
        <w:gridCol w:w="1260"/>
        <w:gridCol w:w="1280"/>
      </w:tblGrid>
      <w:tr>
        <w:trPr/>
        <w:tc>
          <w:tcPr>
            <w:tcW w:w="3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9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ікропідприємства</w:t>
            </w:r>
          </w:p>
        </w:tc>
      </w:tr>
      <w:tr>
        <w:trPr/>
        <w:tc>
          <w:tcPr>
            <w:tcW w:w="3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% до загального обсягу реалізованої продукції (товарів, послуг) відповід-ного виду діяльності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% до загального обсягу реалізованої продукції (товарів, послуг) відповід-ного виду діяльност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% до загального обсягу реалізованої продукції (товарів, послуг) відповід-ного виду діяльност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% до загального обсягу реалізованої продукції (товарів, послуг) відповід-ного виду діяльності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exact" w:line="220" w:before="12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lineRule="exact" w:line="220" w:before="12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76287549,7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42945962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49843129,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3498457,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5536114,1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1255490,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9393990,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754005,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01542574,4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49668224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194540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9928941,3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2461180,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8023570,8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2843606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5179964,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538862,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,2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14476825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57709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70421881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0477848,1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2236697,1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6100159,9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71804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919727,9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568162,6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,7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423174,6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16217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06957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38568,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,8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420815,7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69302,1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,9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51717,2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65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86400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2340,4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948261,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409021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394196,4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478454,4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11141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767312,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264479,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,4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709721,9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62349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086229,9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724553,2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,2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90664,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6697,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776733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996569,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80164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71632,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33938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4982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4112,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3808,8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55447,4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1627,1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,8</w:t>
            </w:r>
          </w:p>
        </w:tc>
      </w:tr>
    </w:tbl>
    <w:p>
      <w:pPr>
        <w:pStyle w:val="Normal"/>
        <w:spacing w:lineRule="exact" w:line="220"/>
        <w:ind w:right="-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ind w:right="-32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bCs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имвол (к) – дані не оприлюднюються з метою виконання вимог Закону Україну "Про офіційну статистику" щодо забезпечення гарантій органів державної статистики щодо статистичної конфіденційності (первинне та вторинне блокування вразливих значень)".</w:t>
      </w:r>
    </w:p>
    <w:sectPr>
      <w:type w:val="nextPage"/>
      <w:pgSz w:orient="landscape" w:w="16838" w:h="11906"/>
      <w:pgMar w:left="1134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09:56:00Z</dcterms:modified>
  <cp:revision>81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