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2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Обсяг реалізованої продукції (товарів, послуг) підприємств за видами економічної діяльності </w:t>
      </w:r>
    </w:p>
    <w:p>
      <w:pPr>
        <w:pStyle w:val="Normal"/>
        <w:ind w:right="-32" w:hanging="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Verdana" w:ascii="Verdana" w:hAnsi="Verdana"/>
          <w:b/>
          <w:sz w:val="22"/>
          <w:szCs w:val="22"/>
        </w:rPr>
        <w:t>з розподілом на великі, середні, малі та мікропідприємства у 2022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ind w:right="-32" w:hanging="0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  <w:vertAlign w:val="superscript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2"/>
        <w:gridCol w:w="853"/>
        <w:gridCol w:w="1125"/>
        <w:gridCol w:w="1124"/>
        <w:gridCol w:w="1260"/>
        <w:gridCol w:w="1124"/>
        <w:gridCol w:w="1260"/>
        <w:gridCol w:w="1260"/>
        <w:gridCol w:w="1259"/>
        <w:gridCol w:w="1260"/>
        <w:gridCol w:w="1280"/>
      </w:tblGrid>
      <w:tr>
        <w:trPr/>
        <w:tc>
          <w:tcPr>
            <w:tcW w:w="3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Код за КВЕД-2010</w:t>
            </w:r>
          </w:p>
        </w:tc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сього,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982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3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2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23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25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25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 них</w:t>
            </w:r>
          </w:p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ікропідприємства</w:t>
            </w:r>
          </w:p>
        </w:tc>
      </w:tr>
      <w:tr>
        <w:trPr/>
        <w:tc>
          <w:tcPr>
            <w:tcW w:w="3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right="-32" w:hanging="0"/>
              <w:jc w:val="center"/>
              <w:rPr>
                <w:rFonts w:ascii="Verdana" w:hAnsi="Verdana" w:cs="Verdana"/>
                <w:color w:val="000000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загального обсягу реалізації відповідного виду діяльності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5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загального обсягу реалізації відповідного виду діяльност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5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загального обсягу реалізації відповідного виду діяльност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загального обсягу реалізації відповідного виду діяльності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lineRule="auto" w:line="240" w:before="0" w:after="0"/>
              <w:ind w:right="-32" w:hanging="0"/>
              <w:rPr>
                <w:rFonts w:ascii="Verdana" w:hAnsi="Verdana" w:cs="Verdana"/>
                <w:b/>
                <w:b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napToGrid w:val="false"/>
              <w:spacing w:lineRule="auto" w:line="240" w:before="0" w:after="0"/>
              <w:ind w:right="-32" w:hanging="0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7321789,5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925454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,7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6742003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654331,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115437,4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738286,5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470553,7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,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112156,3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8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мисловіст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B+C+D+E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3713342,3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8186705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,3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565469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961166,6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,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50071,1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,3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удівництво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F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764438,8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61255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03183,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,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73560,2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,7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G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8744807,6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767471,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,4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117613,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859723,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786835,7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H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02202,5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36949,5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,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55100,2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,3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76310,6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1946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4364,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3811,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,5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J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12380,9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724468,6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40,0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K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4105,3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100089,8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19,9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L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66061,8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9349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,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56712,1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33445,3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,2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30954,8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6425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4529,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8856,3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,5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60938,7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4831,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,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76106,8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,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65234,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,6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світ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P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4782,5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121674,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44,3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Q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25445,6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83879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,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1566,2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,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230,2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R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3603,5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1246,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,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357,0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,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417,7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,6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8" w:right="-3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4128,1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–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42487,0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34,2</w:t>
            </w:r>
          </w:p>
        </w:tc>
      </w:tr>
      <w:tr>
        <w:trPr/>
        <w:tc>
          <w:tcPr>
            <w:tcW w:w="3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left="8" w:right="-32" w:hanging="0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32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/>
        <w:ind w:right="-32" w:hanging="0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spacing w:lineRule="exact" w:line="220"/>
        <w:ind w:right="-32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>1</w:t>
      </w:r>
      <w:r>
        <w:rPr>
          <w:rFonts w:cs="Verdana" w:ascii="Verdana" w:hAnsi="Verdana"/>
          <w:bCs/>
          <w:sz w:val="16"/>
          <w:szCs w:val="16"/>
        </w:rPr>
        <w:t>Дані наведено без урахування результатів діяльності банків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та</w:t>
      </w:r>
      <w:r>
        <w:rPr>
          <w:rFonts w:cs="Verdana" w:ascii="Verdana" w:hAnsi="Verdana"/>
          <w:bCs/>
          <w:sz w:val="16"/>
          <w:szCs w:val="16"/>
        </w:rPr>
        <w:t xml:space="preserve"> бюджетних установ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та з урахуванням зміни підприємствами основного виду діяльності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имвол (к) – дані не оприлюднюються з метою забезпечення виконання вимог Закону Україну "Про державну статистику" щодо конфіденційності статистичної інформації (первинне та вторинне блокування вразливих   значень)".</w:t>
      </w:r>
    </w:p>
    <w:sectPr>
      <w:type w:val="nextPage"/>
      <w:pgSz w:orient="landscape" w:w="16838" w:h="11906"/>
      <w:pgMar w:left="1134" w:right="567" w:gutter="0" w:header="0" w:top="567" w:footer="0" w:bottom="284"/>
      <w:pgNumType w:start="9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Маркір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2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4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0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4-11-12T11:05:00Z</dcterms:modified>
  <cp:revision>77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