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>Основні показники ринку прац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01"/>
        <w:gridCol w:w="1143"/>
        <w:gridCol w:w="1105"/>
        <w:gridCol w:w="1141"/>
        <w:gridCol w:w="1121"/>
      </w:tblGrid>
      <w:tr>
        <w:trPr/>
        <w:tc>
          <w:tcPr>
            <w:tcW w:w="3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Одиниця виміру</w:t>
            </w:r>
          </w:p>
        </w:tc>
        <w:tc>
          <w:tcPr>
            <w:tcW w:w="45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016</w:t>
            </w:r>
          </w:p>
        </w:tc>
      </w:tr>
      <w:tr>
        <w:trPr/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березень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червен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вересен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грудень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Економічно активне населення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 xml:space="preserve">  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в середньому за період, 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віці 15-70 років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95,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93,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90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89,8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здатного віку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86,6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81,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77,4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76,1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Рівень економічної активності населення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 xml:space="preserve">  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населення відповідної вікової груп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віці 15-70 років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2,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2,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2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2,0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здатного віку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,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,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1,9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Зайняте населення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 xml:space="preserve">  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в середньому за період, 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віці 15-70 років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38,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40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37,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36,3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здатного віку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9,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8,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4,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22,6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Рівень зайнятості населення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 xml:space="preserve">  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населення відповідної вікової груп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віці 15-70 років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7,9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8,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7,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7,8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здатного віку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7,5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7,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7,1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6,9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 xml:space="preserve">Безробітне населення </w:t>
              <w:br/>
              <w:t>(за методологією МОП)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в середньому за період, 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віці 15-70 років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7,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2,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2,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3,5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здатного віку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7,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2,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2,9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3,5</w:t>
            </w:r>
          </w:p>
        </w:tc>
      </w:tr>
      <w:tr>
        <w:trPr/>
        <w:tc>
          <w:tcPr>
            <w:tcW w:w="3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 xml:space="preserve">Кількість зареєстрованих безробітних 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 кінець періоду, 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9,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5,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3,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5,6</w:t>
            </w:r>
          </w:p>
        </w:tc>
      </w:tr>
      <w:tr>
        <w:trPr/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в середньому за період, 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0,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8,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6,5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 xml:space="preserve">Рівень безробіття населення </w:t>
              <w:br/>
              <w:t>(за методологією МОП)</w:t>
            </w:r>
          </w:p>
        </w:tc>
        <w:tc>
          <w:tcPr>
            <w:tcW w:w="2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віці 15-70 років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8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здатного віку</w:t>
            </w:r>
          </w:p>
        </w:tc>
        <w:tc>
          <w:tcPr>
            <w:tcW w:w="2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,3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9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Рівень зареєстрованого безробіття населення працездатного віку (в середньому за період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економічно активного населення працездатного віку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1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 xml:space="preserve">Кількість громадян, які мали статус безробітного  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за період, тис.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7,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3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9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7,7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з них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рацевлаштован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тис.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9,6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2,2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Потреба в робочій силі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 кінець звітного періоду, 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,6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вантаження зареєстрованих безробітних на одне вільне робоче місце (вакантну посаду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а кінець звітного періоду,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3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ередній розмір допомоги по безробіттю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в останньому місяці  звітного періоду, гривень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881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88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23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452</w:t>
            </w:r>
          </w:p>
        </w:tc>
      </w:tr>
      <w:tr>
        <w:trPr/>
        <w:tc>
          <w:tcPr>
            <w:tcW w:w="3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відповідного періоду попереднього року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18,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19,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25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34,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10"/>
        <w:gridCol w:w="1143"/>
        <w:gridCol w:w="1105"/>
        <w:gridCol w:w="1141"/>
        <w:gridCol w:w="1121"/>
      </w:tblGrid>
      <w:tr>
        <w:trPr/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Одиниця виміру</w:t>
            </w:r>
          </w:p>
        </w:tc>
        <w:tc>
          <w:tcPr>
            <w:tcW w:w="45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016</w:t>
            </w:r>
          </w:p>
        </w:tc>
      </w:tr>
      <w:tr>
        <w:trPr/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березень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червен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вересен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ічень-грудень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ередньооблікова кількість штатних працівників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тис. осіб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49,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47,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47,1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46,5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ефіцієнт обороту робочої сили по прийому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середньооблікової кількості штатних працівник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3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1,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9,1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ефіцієнт обороту робочої сили по звільненню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середньооблікової кількості штатних працівників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7,0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22,8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2,4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Середньомісячна заробітна плата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val="ru-RU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номінальн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гривень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667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89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06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229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реальн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у % до відповідного періоду попереднього року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97,2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10,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13,5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12,1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  <w:vertAlign w:val="superscript"/>
          <w:lang w:val="ru-RU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5pt" to="70.8pt,2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sz w:val="18"/>
          <w:szCs w:val="18"/>
          <w:lang w:val="ru-RU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b/>
          <w:bCs/>
          <w:sz w:val="18"/>
          <w:lang w:val="ru-RU"/>
        </w:rPr>
        <w:t xml:space="preserve">Примітка. </w:t>
      </w:r>
      <w:r>
        <w:rPr>
          <w:rFonts w:cs="Verdana" w:ascii="Verdana" w:hAnsi="Verdana"/>
          <w:sz w:val="18"/>
          <w:szCs w:val="18"/>
          <w:lang w:val="ru-RU"/>
        </w:rPr>
        <w:t>Інформація щодо джерел та визначення показників наведено у методологічних поясненнях до розділу "Статистична інформація".</w:t>
      </w:r>
    </w:p>
    <w:p>
      <w:pPr>
        <w:pStyle w:val="Normal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0:00Z</dcterms:created>
  <dc:creator>A.Golovanchuk</dc:creator>
  <dc:description/>
  <cp:keywords/>
  <dc:language>en-US</dc:language>
  <cp:lastModifiedBy>A.Golovanchuk</cp:lastModifiedBy>
  <dcterms:modified xsi:type="dcterms:W3CDTF">2017-06-13T12:49:00Z</dcterms:modified>
  <cp:revision>12</cp:revision>
  <dc:subject/>
  <dc:title>Основні показники ринку праці </dc:title>
</cp:coreProperties>
</file>