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5103" w:hanging="0"/>
        <w:jc w:val="left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одаток</w:t>
      </w:r>
      <w:r>
        <w:rPr>
          <w:b w:val="false"/>
          <w:sz w:val="28"/>
          <w:szCs w:val="28"/>
          <w:lang w:val="ru-RU"/>
        </w:rPr>
        <w:t xml:space="preserve"> </w:t>
        <w:br/>
      </w:r>
      <w:r>
        <w:rPr>
          <w:b w:val="false"/>
          <w:sz w:val="28"/>
          <w:szCs w:val="28"/>
        </w:rPr>
        <w:t xml:space="preserve">до листа Головного управління </w:t>
        <w:br/>
        <w:t xml:space="preserve">статистики у Київській області </w:t>
        <w:br/>
        <w:t>0</w:t>
      </w:r>
      <w:r>
        <w:rPr>
          <w:b w:val="false"/>
          <w:sz w:val="28"/>
          <w:szCs w:val="28"/>
          <w:lang w:val="ru-RU"/>
        </w:rPr>
        <w:t xml:space="preserve">5.09.2016 </w:t>
      </w:r>
      <w:r>
        <w:rPr>
          <w:b w:val="false"/>
          <w:sz w:val="28"/>
          <w:szCs w:val="28"/>
        </w:rPr>
        <w:t>№13-</w:t>
      </w:r>
      <w:r>
        <w:rPr>
          <w:b w:val="false"/>
          <w:sz w:val="28"/>
          <w:szCs w:val="28"/>
          <w:lang w:val="ru-RU"/>
        </w:rPr>
        <w:t>08/2976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е становище Київської області </w:t>
        <w:br/>
        <w:t>за січень–лип</w:t>
      </w:r>
      <w:r>
        <w:rPr>
          <w:sz w:val="28"/>
          <w:szCs w:val="28"/>
          <w:lang w:val="ru-RU"/>
        </w:rPr>
        <w:t>ень</w:t>
      </w:r>
      <w:r>
        <w:rPr>
          <w:sz w:val="28"/>
          <w:szCs w:val="28"/>
        </w:rPr>
        <w:t xml:space="preserve"> 2016 року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відомлення Головного управління статистики у Київській області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Cs/>
          <w:color w:val="800080"/>
          <w:sz w:val="28"/>
          <w:szCs w:val="28"/>
        </w:rPr>
      </w:pPr>
      <w:r>
        <w:rPr>
          <w:bCs/>
          <w:color w:val="800080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селенн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Чисельність наявного населення в області, за оцінкою, на 1 липня 2016р. становила 1733,3 тис. осіб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одовж січня–червня 2016р. чисельність населення збільшилася на 1017 осіб. Збільшення чисельності населення області відбулося виключно за рахунок міграційного приросту – 6051 особа. Водночас зафіксовано природне скорочення – 5034 особи.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color w:val="800080"/>
          <w:kern w:val="2"/>
          <w:sz w:val="28"/>
          <w:szCs w:val="28"/>
        </w:rPr>
      </w:pPr>
      <w:r>
        <w:rPr>
          <w:color w:val="800080"/>
          <w:kern w:val="2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инок праці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лькість зареєстрованих безробітних на кінець липня 2016р. становила 15,0 тис. осіб. Із загальної кількості безробітних жінки складали 56,0%, а молодь у віці до 35 років – 40,9%. Допомогу по безробіттю отримували 80,8% осіб, які мали статус безробітного.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ень зареєстрованого безробіття в цілому по області впродовж липня 2016р. зменшився на 0,1 в.п. і на кінець місяця становив 1,4% населення працездатного віку. Зазначений показник мешканців сільської місцевості перевищив рівень зареєстрованого безробіття мешканців міської місцевості та складав 1,5% проти 1,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зареєстрованих безробітних, які шукали роботу через державну службу зайнятості, 50,5% раніше займали посади службовців, 39,5% – робітників, 10,0% становили особи без професії або такі, що займали місця, які не потребують спеціальної підгот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відомленнями підприємств, кількість вільних робочих місць і вакантних посад на кінець липня 2016р. становила 2,7 тис., що на 5,5% більше, ніж у червні 2016р. та на 2,1% більше, ніж у липні 2015р. Найбільша кількість вільних робочих місць спостерігалася в Білоцерківському районі – 684 посад, найменша в Іванківському районі – 9 поса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антаження зареєстрованих безробітних у державній службі зайнятості на одне вільне робоче місце (вакансію) загалом по області у липні 2016р. не змінилося та становило 6 осіб. За районами значення цього показника коливалося від 2 осіб в місті Славутич до 41 особи – у Іванківському район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кваліфікованих робітників з інструментом (20,3% від кількості вакансій на кінець липня (2016р.). Найменшим був попит підприємств на кваліфікованих робітників сільського та лісового господарства, риборозведення та рибальства (1,6%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 сприяння державної служби зайнятості у липні 2016р. працевлаштовано 759 осіб, які мали статус безробітного, або 4,3% від їх загальної кількості. Серед працевлаштованих осіб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4,5% складали жінки, 38,6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молодь у віці до 35 років. Найбільша частка працевлаштованих серед осіб, які мали статус безробітного, спостерігалася у Таращанському районі (9,5%), а найнижча – у Березанському районі (0,6%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ередньооблікова кількість безробітних, які отримували допомогу по безробіттю, у липні 2016р. станов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ис. осіб.</w:t>
      </w:r>
    </w:p>
    <w:p>
      <w:pPr>
        <w:pStyle w:val="BodyText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ній розмір допомоги в липні 2016р. порівняно з червнем 2016р. збільшився на 7,6%, а з липнем 2015р. – на 23,6% і становив 2025 грн, що дорівнює 139,6% законодавчо встановленого в цьому періоді мінімального рівня заробітної плати (1450 грн)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800080"/>
          <w:kern w:val="2"/>
          <w:sz w:val="28"/>
          <w:szCs w:val="28"/>
        </w:rPr>
      </w:pPr>
      <w:r>
        <w:rPr>
          <w:rFonts w:cs="Times New Roman"/>
          <w:color w:val="800080"/>
          <w:kern w:val="2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ходи населення</w:t>
      </w:r>
    </w:p>
    <w:p>
      <w:pPr>
        <w:pStyle w:val="Normal"/>
        <w:ind w:firstLine="709"/>
        <w:jc w:val="both"/>
        <w:rPr/>
      </w:pPr>
      <w:r>
        <w:rPr>
          <w:b/>
          <w:spacing w:val="2"/>
          <w:sz w:val="28"/>
          <w:szCs w:val="28"/>
        </w:rPr>
        <w:t>Середня</w:t>
      </w:r>
      <w:r>
        <w:rPr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номінальна заробітна плата</w:t>
      </w:r>
      <w:r>
        <w:rPr>
          <w:spacing w:val="2"/>
          <w:sz w:val="28"/>
          <w:szCs w:val="28"/>
        </w:rPr>
        <w:t xml:space="preserve"> штатного працівника підприємств,</w:t>
      </w:r>
      <w:r>
        <w:rPr>
          <w:sz w:val="28"/>
          <w:szCs w:val="28"/>
        </w:rPr>
        <w:t xml:space="preserve"> установ та організаці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(далі – підприємства)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 січні–червні 2016р. збільшилася порівняно з відповідним періодом 2015р. на 29,0% і становила 489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н. Розмір нарахува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3,4 раза перевищив рівень </w:t>
      </w:r>
      <w:r>
        <w:rPr>
          <w:spacing w:val="2"/>
          <w:sz w:val="28"/>
          <w:szCs w:val="28"/>
        </w:rPr>
        <w:t>мінімальної заробітної плати (</w:t>
      </w:r>
      <w:r>
        <w:rPr>
          <w:sz w:val="28"/>
          <w:szCs w:val="28"/>
        </w:rPr>
        <w:t xml:space="preserve">1450 гр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берігалася значна диференціація </w:t>
      </w:r>
      <w:r>
        <w:rPr>
          <w:spacing w:val="2"/>
          <w:sz w:val="28"/>
          <w:szCs w:val="28"/>
        </w:rPr>
        <w:t xml:space="preserve">розмірів заробітної плати за видами економічної діяльності. </w:t>
      </w:r>
      <w:r>
        <w:rPr>
          <w:sz w:val="28"/>
          <w:szCs w:val="28"/>
        </w:rPr>
        <w:t>Найвищу заробітну плату в економіці отримували працівники складського господарства та допоміжної діяльності у сфері транспорту, а серед промислових видів діяльності – з виробництва комп’ютерів, електронної та оптичної продукції, з виробництва основних фармацевтичних продуктів і фармацевтичних препаратів, де заробітна плата в 1,9–8,9 раза перевищила середній показник по економіці області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Індекс реальної заробітної плати </w:t>
      </w:r>
      <w:r>
        <w:rPr>
          <w:sz w:val="28"/>
          <w:szCs w:val="28"/>
        </w:rPr>
        <w:t>штатних працівників 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ічні–червні 2016р. збільшився відносно відповідного періоду попереднього року на 10,3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гальна су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боргованості</w:t>
      </w:r>
      <w:r>
        <w:rPr>
          <w:sz w:val="28"/>
          <w:szCs w:val="28"/>
        </w:rPr>
        <w:t xml:space="preserve"> з виплати заробітної плати по області на </w:t>
        <w:br/>
        <w:t xml:space="preserve">1 липня 2016р. становила 122,8 млн.грн, </w:t>
      </w:r>
      <w:r>
        <w:rPr>
          <w:color w:val="000000"/>
          <w:sz w:val="28"/>
          <w:szCs w:val="28"/>
        </w:rPr>
        <w:t xml:space="preserve">що дорівнювало 6,3% фонду оплати праці, нарахованого за червень 2016р. </w:t>
      </w:r>
      <w:r>
        <w:rPr>
          <w:sz w:val="28"/>
          <w:szCs w:val="28"/>
        </w:rPr>
        <w:t xml:space="preserve">Протягом січня–червня 2016р. відбулося зменшення показника на 0,01%, або на 16,1 тис.грн. Серед видів економічної діяльності зменшення заборгованості з виплати заробітної плати спостерігалося в промисловості (на 235,8 тис.грн) та сільському господарстві (на </w:t>
        <w:br/>
        <w:t>169,3 тис.грн), повністю погашені борги в професійній, науковій та технічній діяльності (41,1 тис.грн). Водночас з’явилася заборгованість у  працівників державного управління й оборони, обов’язкового соціального страхування (145,9 тис.грн), мистецтва, спорту, розваг та відпочинку (123,0 тис.грн), в сфері інформацій та телекомунікацій (69,0 тис.грн), зросла – у працівників транспорту (на 92,2 тис.грн). На рівні 1 січня 2016р. залишилися борги у працівників сфер будівництва (249,4 тис.грн) та операцій з нерухомим майном (242,6 тис.грн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</wp:posOffset>
                </wp:positionH>
                <wp:positionV relativeFrom="paragraph">
                  <wp:posOffset>106680</wp:posOffset>
                </wp:positionV>
                <wp:extent cx="89979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8.4pt" to="76.6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ані наведено по підприємствах та їхніх відокремлених підрозділах із кількістю найманих працівників 10 і більше осіб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 частка боргу припадала на підприємства транспорту (94,1%), а в розрізі районів та міст області – на підприємства Бориспільського району (94,1%) та міста Бровари (3,2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труктурі загальної суми заборгованості борг </w:t>
      </w:r>
      <w:r>
        <w:rPr>
          <w:b/>
          <w:sz w:val="28"/>
          <w:szCs w:val="28"/>
        </w:rPr>
        <w:t xml:space="preserve">економічно активних </w:t>
      </w:r>
      <w:r>
        <w:rPr>
          <w:sz w:val="28"/>
          <w:szCs w:val="28"/>
        </w:rPr>
        <w:t xml:space="preserve">підприємств складав 4,5% і на 1 липня 2016р. становив 5,5 млн.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ількість працюючих, яким своєчасно не виплачена заробітна плата, на початок липня 2016р. становила </w:t>
      </w:r>
      <w:r>
        <w:rPr>
          <w:bCs/>
          <w:sz w:val="28"/>
          <w:szCs w:val="28"/>
        </w:rPr>
        <w:t>594</w:t>
      </w:r>
      <w:r>
        <w:rPr>
          <w:sz w:val="28"/>
          <w:szCs w:val="28"/>
        </w:rPr>
        <w:t xml:space="preserve"> особи, </w:t>
      </w:r>
      <w:r>
        <w:rPr>
          <w:color w:val="000000"/>
          <w:sz w:val="28"/>
          <w:szCs w:val="28"/>
        </w:rPr>
        <w:t xml:space="preserve">або 0,2% від загальної кількості штатних працівників, зайнятих в економіці області. </w:t>
      </w:r>
      <w:r>
        <w:rPr>
          <w:sz w:val="28"/>
          <w:szCs w:val="28"/>
        </w:rPr>
        <w:t xml:space="preserve">Кожному з них не виплачено в середньому </w:t>
      </w:r>
      <w:r>
        <w:rPr>
          <w:bCs/>
          <w:sz w:val="28"/>
          <w:szCs w:val="28"/>
        </w:rPr>
        <w:t>9277</w:t>
      </w:r>
      <w:r>
        <w:rPr>
          <w:sz w:val="28"/>
          <w:szCs w:val="28"/>
        </w:rPr>
        <w:t xml:space="preserve"> грн, що в 1,7 раза більше середньої заробітної плати за червень 2016р.</w:t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before="0" w:after="120"/>
        <w:ind w:firstLine="709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ціальний захист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 січні–червні 2016р. </w:t>
      </w:r>
      <w:r>
        <w:rPr>
          <w:b/>
          <w:sz w:val="28"/>
          <w:szCs w:val="28"/>
        </w:rPr>
        <w:t>субсидії на відшкодування оплати житлово-комунальних послуг</w:t>
      </w:r>
      <w:r>
        <w:rPr>
          <w:sz w:val="28"/>
          <w:szCs w:val="28"/>
        </w:rPr>
        <w:t xml:space="preserve"> призначено 137,0 тис. домогосподарств, з них у міських поселеннях – 85,6 тис. домогосподарств, у сільській місцевості – 51,4 тис. домогосподарств. Звернулося за цими субсидіями 148,6 тис. домогосподарств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сума призначених субсидій цього виду у січні–червні 2016р. становила 121,3 млн.грн, що у 11,5 раза більше відповідного показника 2015р., з неї у міських поселеннях – 59,0 млн.грн, у сільській місцевості – 62,3 млн.грн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ій розмір призначеної субсидії на одне домогосподарство у червні 2016р. становив 145 гр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рім тог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,9 тис. домогосподарств було призначено </w:t>
      </w:r>
      <w:r>
        <w:rPr>
          <w:b/>
          <w:sz w:val="28"/>
          <w:szCs w:val="28"/>
        </w:rPr>
        <w:t xml:space="preserve">субсидії готівкою на відшкодування витрат для придбання скрапленого газу, твердого і рідкого пічного побутового палива, </w:t>
      </w:r>
      <w:r>
        <w:rPr>
          <w:sz w:val="28"/>
          <w:szCs w:val="28"/>
        </w:rPr>
        <w:t>з н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,6 тис. – у сільській місцевості. Звернулося за цими субсидіями 4,6 тис. домогосподарст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сума призначених субсидій цього виду у січні–червні 2016р. становила 4,8 млн.грн (з них 4,1 млн.грн – у сільській місцевості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ій розмір субсидії готівкою на відшкодування витрат для придбання скрапленого газу, твердого і рідкого пічного побутового палива у червні 2016р. на одне домогосподарство становив 1897 грн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ічні–червні 2016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8,4 млн.грн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 січні–червні 2016р. </w:t>
      </w:r>
      <w:r>
        <w:rPr>
          <w:b/>
          <w:sz w:val="28"/>
          <w:szCs w:val="28"/>
        </w:rPr>
        <w:t>населенням області сплачено за житлово-комунальні послуги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включаючи погашення боргів попередніх періодів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2295,0 млн.грн. Рівень сплати населенням житлово-комунальних послуг становив </w:t>
      </w:r>
      <w:r>
        <w:rPr>
          <w:spacing w:val="-2"/>
          <w:sz w:val="28"/>
          <w:szCs w:val="28"/>
        </w:rPr>
        <w:t xml:space="preserve">104,2% </w:t>
      </w:r>
      <w:r>
        <w:rPr>
          <w:sz w:val="28"/>
          <w:szCs w:val="28"/>
        </w:rPr>
        <w:t>від нарахованих сум у поточному році,</w:t>
      </w:r>
      <w:r>
        <w:rPr>
          <w:spacing w:val="-2"/>
          <w:sz w:val="28"/>
          <w:szCs w:val="28"/>
        </w:rPr>
        <w:t xml:space="preserve"> або</w:t>
      </w:r>
      <w:r>
        <w:rPr>
          <w:sz w:val="28"/>
          <w:szCs w:val="28"/>
        </w:rPr>
        <w:t xml:space="preserve"> 84,3% з урахуванням заборгованості минулих років.</w:t>
      </w:r>
    </w:p>
    <w:p>
      <w:pPr>
        <w:pStyle w:val="Normal"/>
        <w:jc w:val="both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066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35pt;margin-top:8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Без урахування електроенергії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ргованість населення з оплати житлово-комунальних послуг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кінець червня 2016р. становила: за централізоване опалення та гаряче водопостачання – 132,9 млн.грн, утримання будинків і споруд та прибудинкових територій – 106,9 млн.грн, централізоване водопостачання та водовідведення – 59,4 млн.грн, вивезення побутових відходів – 4,8 млн.грн. В той же час, за рахунок перевищення нарахованих бюджетних коштів (призначені субсидії) організаціям, що надають населенню послуги газопостачання, над вартість фактично спожитих послуг, заборгованість населення з оплати цього виду послуг на кінець червня 2016р. в цілому по області відсутня.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color w:val="800080"/>
          <w:kern w:val="2"/>
          <w:sz w:val="28"/>
          <w:szCs w:val="28"/>
        </w:rPr>
      </w:pPr>
      <w:r>
        <w:rPr>
          <w:color w:val="800080"/>
          <w:kern w:val="2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before="0" w:after="12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равопорушення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За повідомленням прокуратури, протягом січня–липня 2016р. обліковано 19,7 тис. кримінальних правопорушень (що на 31,7% більше, ніж у січні–липні </w:t>
      </w:r>
      <w:r>
        <w:rPr>
          <w:color w:val="000000"/>
          <w:sz w:val="28"/>
          <w:szCs w:val="28"/>
        </w:rPr>
        <w:t>2015р.)</w:t>
      </w:r>
      <w:r>
        <w:rPr>
          <w:sz w:val="28"/>
          <w:szCs w:val="28"/>
        </w:rPr>
        <w:t>, з яких 6,7 тис. виявлено органами внутрішніх справ, 554 – органами прокуратури, 127 – органами, що здійснюють контроль за додержанням податкового законодавства та 42 – органами безпек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з загального числа зафіксованих правоохоронними органами кримінальних проявів 42,6% – тяжкі та особливо тяжкі (на 0,1 в.п. більше, ніж у січні–липні 2015р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агальній кількості злочинів 63,3% становили злочини проти власності, 10,9% – злочини проти життя та здоров’я особи, 6,0% – злочини проти безпеки руху та експлуатації транспорту, 4,5% – злочини проти авторитету органів державної влади, органів місцевого самоврядування та об’єднань громадян, 3,8% – злочини у сфері обігу наркотичних засобів, психотропних речовин, їх аналогів або прекурсорів та інші злочини проти здоров’я населення, 3,5% – злочини у сфері службової діяльності та професійної діяльності, пов’язаної з наданням публічних послуг, 1,7% – злочини проти правосуддя, 1,2% –  злочини у сфері господарської діяльності, по 1,1% – злочини проти громадського порядку і моральності та злочини проти громадської безпеки, 0,9% – злочини проти виборчих, трудових та інших особистих прав і свобод людини і громадянин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січня–липня 2016р. обліковано </w:t>
      </w:r>
      <w:bookmarkStart w:id="0" w:name="арг"/>
      <w:r>
        <w:rPr>
          <w:sz w:val="28"/>
          <w:szCs w:val="28"/>
        </w:rPr>
        <w:t xml:space="preserve">61 очевидне умисне </w:t>
      </w:r>
      <w:bookmarkEnd w:id="0"/>
      <w:r>
        <w:rPr>
          <w:sz w:val="28"/>
          <w:szCs w:val="28"/>
        </w:rPr>
        <w:t>вбивство і замах на вбивство (на 15,1 % більше, ніж у січні–липні 2015р.), 69 умисних тяжких тілесних ушкоджень (на 1,4% менше, ніж у січні–липні 2015р.), 12 зґвалтувань та замахів на зґвалтування (в 2,0 рази більше, ніж у січні–липні 2015р.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107950</wp:posOffset>
                </wp:positionV>
                <wp:extent cx="8997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1pt;margin-top:8.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Інформація щодо нарахування, оплати та заборгованості населення подається за винятком сум субсидій і всіх пільг, відображаючи нараховані до оплати та сплачені суми безпосередньо населенням, без сум заборгованості бюджетів за субсидіями та пільгами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Порівняно із січнем–липнем 2015р. кількість шахрайств (1,4 тис. випадків) збільшилася в 1,6 раза,  кількість грабежів (519 випадків), кількість крадіжок (10,0 тис. випадків), кількість розбоїв (133 випадки) та кількість випадків хабарництва (87) збільшилася відповідно на 49,6%, 37,4%, 29,1% та 11,5%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хоронними органами за цей період виявлено 2 злочинні організації, до складу яких входило 11 осіб; закінчено 2 кримінальних провадження про кримінальні правопорушення, вчинені організованими групами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злочинів протягом січня–липня 2016р. потерпіло 12,2 тис. осіб (на 30,5% більше, ніж у січні–липні 2015р.), із яких 4,3 тис. осіб – жінки, 701 – особи похилого віку та інваліди 1 і 2 групи, 123 особи – неповнолітні та 66 осіб – діти до 14 років. Найбільша кількість (7,6 тис. осіб) потерпіла від крадіжок, серед яких 35,4% – жінки. У дорожньо-транспортних пригодах, пов’язаних зі злочинами, на території області постраждала 481 особа, з них 115 осіб (23,9%) – загинуло.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2,3 тис. виявлених осіб, які вчинили злочини, 25,0% раніше ставали на злочинний шлях, 13,7% знаходились у стані алкогольного сп’яніння, 12,3% вчинили злочин у групі; 11,5% – жінки, 4,7% – неповнолітні. Питома вага працездатних осіб, підозрюваних у скоєнні злочинів, які на момент учинення злочину не працювали і не навчалися, становила 59,1%, безробітних – 15,4%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Ціни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Індекс споживчих цін у січні–липні 2016р. становив 105,8% (у відповідному періоді попереднього року – 14</w:t>
      </w:r>
      <w:r>
        <w:rPr>
          <w:sz w:val="28"/>
          <w:szCs w:val="28"/>
          <w:lang w:val="ru-RU"/>
        </w:rPr>
        <w:t>4,1</w:t>
      </w:r>
      <w:r>
        <w:rPr>
          <w:sz w:val="28"/>
          <w:szCs w:val="28"/>
        </w:rPr>
        <w:t>%)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поживчому ринку в липні ціни на продукти харчування та безалкогольні напої знизилися на 0,7%. Найбільше (на 23,5%) подешевшали овочі. На 3,0–0,2% знизилися ціни на рис, сир, кисломолочну продукцію, цукор, молоко, рибу та продукти з риби, безалкогольні напої. Водночас на 4,7–0,6% подорожчали яйця, продукти переробки зернових, м’ясо та м’ясопродукти, масло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ьні напої та тютюнові вироби подорожчали на 3,0%, у т.ч. тютюнові вироби – на 3,6%, алкогольні напої – на 1,7%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яг і взуття подешевшали на 4,1%, зокрема, взуття – на 4,6%, одяг – на 3,8%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іни (тарифи) на житло, воду, електроенергію, газ та інші види палива зросли на 0,1% головним чином за рахунок підвищення тарифів на водопостачання на 1,5% та каналізацію на 1,1%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цін на транспорт у цілому на 0,3% в основному  спричинено подорожчанням палива та мастил на 0,6%.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  <w:r>
        <w:br w:type="page"/>
      </w:r>
    </w:p>
    <w:p>
      <w:pPr>
        <w:pStyle w:val="Heading"/>
        <w:numPr>
          <w:ilvl w:val="0"/>
          <w:numId w:val="0"/>
        </w:numPr>
        <w:spacing w:before="0" w:after="12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ромисловість</w:t>
      </w:r>
    </w:p>
    <w:p>
      <w:pPr>
        <w:pStyle w:val="TextBodyIndent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Індекс промислової продукції у січні–липні 2016р. порівняно з січнем–липнем 2015р. та у липні  порівняно з попереднім місяцем становив відповідно 109,2% та 10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>добувній промисловост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і розробленні кар’єрів</w:t>
      </w:r>
      <w:r>
        <w:rPr>
          <w:sz w:val="28"/>
          <w:szCs w:val="28"/>
        </w:rPr>
        <w:t xml:space="preserve"> індекс промислової продукції проти січня–липня 2015р. зменшився на 6,7%, у </w:t>
      </w:r>
      <w:r>
        <w:rPr>
          <w:b/>
          <w:bCs/>
          <w:sz w:val="28"/>
          <w:szCs w:val="28"/>
        </w:rPr>
        <w:t>переробній промисловості</w:t>
      </w:r>
      <w:r>
        <w:rPr>
          <w:bCs/>
          <w:sz w:val="28"/>
          <w:szCs w:val="28"/>
        </w:rPr>
        <w:t xml:space="preserve"> збільшився на 8,4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bCs/>
          <w:sz w:val="28"/>
          <w:szCs w:val="28"/>
        </w:rPr>
        <w:t>із виробництва харчових продуктів, напої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 тютюнових виробів</w:t>
      </w:r>
      <w:r>
        <w:rPr>
          <w:sz w:val="28"/>
          <w:szCs w:val="28"/>
        </w:rPr>
        <w:t xml:space="preserve"> індекс промислової продукції за січень–липень 2016р. становив 103,7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700</wp:posOffset>
                </wp:positionH>
                <wp:positionV relativeFrom="paragraph">
                  <wp:posOffset>270510</wp:posOffset>
                </wp:positionV>
                <wp:extent cx="15875" cy="147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21.3pt;mso-position-vertical-relative:text;margin-left:1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текстильному виробництві, виробництві одягу, шкіри, виробів зі шкіри та інших матеріалів</w:t>
      </w:r>
      <w:r>
        <w:rPr>
          <w:sz w:val="28"/>
          <w:szCs w:val="28"/>
        </w:rPr>
        <w:t xml:space="preserve"> порівняно з січнем–липнем 2015р. індекс промислової продукції збільшився  в 1,5 р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ідприємствах із </w:t>
      </w:r>
      <w:r>
        <w:rPr>
          <w:b/>
          <w:sz w:val="28"/>
          <w:szCs w:val="28"/>
        </w:rPr>
        <w:t>виготовлення виробів з деревини, виробництва паперу та поліграфічної діяльності</w:t>
      </w:r>
      <w:r>
        <w:rPr>
          <w:sz w:val="28"/>
          <w:szCs w:val="28"/>
        </w:rPr>
        <w:t xml:space="preserve"> за січень–липень 2016р. індекс промислової продукції склав 103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в</w:t>
      </w:r>
      <w:r>
        <w:rPr>
          <w:b/>
          <w:spacing w:val="-4"/>
          <w:sz w:val="28"/>
          <w:szCs w:val="28"/>
        </w:rPr>
        <w:t>иробництві хімічних речовин і хімічної продукції</w:t>
      </w:r>
      <w:r>
        <w:rPr>
          <w:spacing w:val="-4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за  січень–липень 2016р. індекс продукції становив 91,7%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У </w:t>
      </w:r>
      <w:r>
        <w:rPr>
          <w:b/>
          <w:spacing w:val="-4"/>
          <w:sz w:val="28"/>
          <w:szCs w:val="28"/>
        </w:rPr>
        <w:t>виробництві основних фармацевтичних продуктів і фармацевтичних препараті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індекс промислової продукції проти січня–липня 2015р. зменшився на 39,1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виробництві гумових і пластмасових виробів; </w:t>
      </w:r>
      <w:r>
        <w:rPr>
          <w:b/>
          <w:bCs/>
          <w:sz w:val="28"/>
          <w:szCs w:val="28"/>
        </w:rPr>
        <w:t>іншої неметалевої мінеральної продукції</w:t>
      </w:r>
      <w:r>
        <w:rPr>
          <w:sz w:val="28"/>
          <w:szCs w:val="28"/>
        </w:rPr>
        <w:t xml:space="preserve"> у січні–липні п.р. обсяги виробництва продукції збільшилися на 15,3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t xml:space="preserve">металургійному виробництві та виробництві готових металевих виробів, крім машин і устатковання </w:t>
      </w:r>
      <w:r>
        <w:rPr>
          <w:bCs/>
          <w:sz w:val="28"/>
          <w:szCs w:val="28"/>
        </w:rPr>
        <w:t>індекс промислового виробництва за січень–липень 2016 р. становив 121,4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машинобудуванні</w:t>
      </w:r>
      <w:r>
        <w:rPr>
          <w:sz w:val="28"/>
          <w:szCs w:val="28"/>
        </w:rPr>
        <w:t xml:space="preserve"> індекс промислової продукції за підсумками січня–липня 2016р. становив 114,0%, на підприємствах</w:t>
      </w:r>
      <w:r>
        <w:rPr>
          <w:kern w:val="2"/>
          <w:sz w:val="28"/>
          <w:szCs w:val="28"/>
        </w:rPr>
        <w:t xml:space="preserve"> із виробництва автотранспортних засобів, причепів та напівпричепів та інших транспортних засобів – 108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ідприємствах </w:t>
      </w:r>
      <w:r>
        <w:rPr>
          <w:bCs/>
          <w:sz w:val="28"/>
          <w:szCs w:val="28"/>
        </w:rPr>
        <w:t xml:space="preserve">із </w:t>
      </w:r>
      <w:r>
        <w:rPr>
          <w:b/>
          <w:bCs/>
          <w:sz w:val="28"/>
          <w:szCs w:val="28"/>
        </w:rPr>
        <w:t xml:space="preserve">постачання електроенергії, газу, пари та кондиційованого повітря </w:t>
      </w:r>
      <w:r>
        <w:rPr>
          <w:sz w:val="28"/>
          <w:szCs w:val="28"/>
        </w:rPr>
        <w:t xml:space="preserve">обсяги продукції за січень–липень 2016р. порівняно з січнем–липнем 2015р. збільшились на 15,3%. За січень–липень 2016р. вироблено </w:t>
      </w:r>
      <w:r>
        <w:rPr>
          <w:sz w:val="28"/>
          <w:szCs w:val="28"/>
          <w:lang w:val="ru-RU"/>
        </w:rPr>
        <w:t xml:space="preserve">2790,8 </w:t>
      </w:r>
      <w:r>
        <w:rPr>
          <w:sz w:val="28"/>
          <w:szCs w:val="28"/>
        </w:rPr>
        <w:t>млн.кВт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годин електроенергії, що на 385,3 млн.кВт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годин (на 16,0%) більше, ніж за січень–липень 2015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before="0" w:after="12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ільське господар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декс виробництва </w:t>
      </w:r>
      <w:r>
        <w:rPr>
          <w:sz w:val="28"/>
          <w:szCs w:val="28"/>
          <w:shd w:fill="FFFFFF" w:val="clear"/>
        </w:rPr>
        <w:t>сільськогосподарської</w:t>
      </w:r>
      <w:r>
        <w:rPr>
          <w:sz w:val="28"/>
          <w:szCs w:val="28"/>
        </w:rPr>
        <w:t xml:space="preserve"> продукції у січні–липні 2016р </w:t>
      </w:r>
      <w:r>
        <w:rPr>
          <w:sz w:val="28"/>
          <w:szCs w:val="28"/>
          <w:shd w:fill="FFFFFF" w:val="clear"/>
        </w:rPr>
        <w:t>порівняно з січнем–липнем 2015р. становив 100,3%, у т.ч. у сільськогосподарських підприємствах – 96,0%</w:t>
      </w:r>
      <w:r>
        <w:rPr>
          <w:sz w:val="28"/>
          <w:szCs w:val="28"/>
        </w:rPr>
        <w:t>, у господарствах населення – 110,7%. Індекс виробництва продукції рослинництва</w:t>
      </w:r>
      <w:r>
        <w:rPr>
          <w:spacing w:val="-2"/>
          <w:sz w:val="28"/>
          <w:szCs w:val="28"/>
        </w:rPr>
        <w:t xml:space="preserve"> становив 107,7%, продукції тваринництва – 95,7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м на 1 серпня п.р. зернові та зернобобові культури (без кукурудзи) скошено та обмолочено на площі 247,9 тис.га, що на 9,4% більше, ніж на початок серпня 2015 р., виробництво зерна у початково оприбуткованій вазі становило 1222,3 тис.т (на 20,3% більше), у середньому з 1 га обмолоченої площі одержано по  49,3 ц зерна (на 4,4 ц більше, ніж торі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ічні–липні 2016р. реалізовано на забій 149,4 тис.т худоби та птиці (у живій масі), що на 10,9% менше порівняно з відповідним періодом минулого року, вироблено 259,1 тис.т молока (на 0,8% менше) та 1628,9 млн.шт. яєць (на 0,2% мен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розрахунками, на 1 серпня 2016р. загальна кількість великої рогатої худоби становила 141,8 тис. голів (на 5,0% менше, ніж на 1 серпня 2015р.), у </w:t>
      </w:r>
      <w:r>
        <w:rPr>
          <w:sz w:val="28"/>
          <w:szCs w:val="28"/>
          <w:shd w:fill="FFFFFF" w:val="clear"/>
        </w:rPr>
        <w:t xml:space="preserve">т.ч. </w:t>
      </w:r>
      <w:r>
        <w:rPr>
          <w:sz w:val="28"/>
          <w:szCs w:val="28"/>
        </w:rPr>
        <w:t xml:space="preserve">корів – 70,1 тис. голів (на 4,4% менше); свиней – 505,0 тис. голів (на 1,6% більше), овець та кіз – 39,1 тис. голів (на 5,7% більше), птиці – 28,6 млн. голів (на 2,1% більш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і ціни продажу аграрної продукції сільськогосподарськими підприємствами за всіма напрямами реалізації за січень–липень 2016р. порівняно з січнем–липнем 2015р. найбільше зросли на картоплю (у 1,8 р.б.), жито (у 1,6 р.б.) та культури плодові та ягідні (на 44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серпня 2016р. у сільськогосподарських підприємствах (крім малих) та підприємствах, що здійснюють зберігання, перероблення зернових культур, було в наявності 1102,4 тис.т зерна (на 2,2% менше, проти 1 серпня 2015р.), у т.ч. 823,9 тис.т пшениці, 158,0 тис.т ячменю, 91,1 тис.т кукурудзи, 5,9 тис.т жита. Безпосередньо в аграрних підприємствах зберігалося 837,4 тис.т зерна (на 8,4% менше). Запаси насіння соняшнику становили 22,8 тис.т (на 38,6% менше, ніж на 1 серпня 2015р.)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Будівниц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ми Київської області у січні–липні 2016р. виконано будівельних робіт на суму 1722,1 млн.грн. Індекс будівельної продукції у січні–липні 2016р. порівняно з січнем–липнем 2015р. становив 141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ічні–липні 2016р. порівняно з відповідним періодом </w:t>
      </w:r>
      <w:r>
        <w:rPr>
          <w:sz w:val="28"/>
          <w:szCs w:val="28"/>
          <w:lang w:val="ru-RU"/>
        </w:rPr>
        <w:t>2015р.</w:t>
      </w:r>
      <w:r>
        <w:rPr>
          <w:sz w:val="28"/>
          <w:szCs w:val="28"/>
        </w:rPr>
        <w:t xml:space="preserve"> відбулось зростання темпів будівництва будівель на 34,2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>, у т.ч. житлових будівель – на 16,6% та нежитлових – на 52,7%. Будівництво інженерних споруд збільшилося у 1,5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видами будівельної продукції обсяги виконаних будівельних робіт у звітному періоді розподілились таким чином: на будівництві будівель </w:t>
        <w:br/>
        <w:t>1022,0 млн.грн (59,3% загального обсягу будівельних робіт), з них на будівництві житлових будівель – 440,9 млн.грн та нежитлових – 581,1 млн.грн (25,6% та 33,7% відповідно), на будівництві інженерних споруд – 700,1 млн.грн (40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е будівництво, реконструкція та технічне переозброєння склали 88,8% від загального обсягу виконаних будівельних робіт, капітальний і поточний ремонти – 7,4% та 3,8% відповід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ідприємствами Києво-Святошинського, Вишгородського районів та міста Б</w:t>
      </w:r>
      <w:r>
        <w:rPr>
          <w:sz w:val="28"/>
          <w:szCs w:val="28"/>
          <w:lang w:val="ru-RU"/>
        </w:rPr>
        <w:t>ровари</w:t>
      </w:r>
      <w:r>
        <w:rPr>
          <w:sz w:val="28"/>
          <w:szCs w:val="28"/>
        </w:rPr>
        <w:t xml:space="preserve"> виконано 48,7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 xml:space="preserve"> загального обсягу будівництва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b w:val="false"/>
          <w:i w:val="false"/>
          <w:szCs w:val="28"/>
        </w:rPr>
        <w:t xml:space="preserve">У січні–червні 2016р. у Київській області прийнято в експлуатацію </w:t>
        <w:br/>
      </w:r>
      <w:r>
        <w:rPr>
          <w:b w:val="false"/>
          <w:i w:val="false"/>
          <w:szCs w:val="28"/>
          <w:lang w:val="ru-RU"/>
        </w:rPr>
        <w:t>637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  <w:szCs w:val="28"/>
          <w:lang w:val="ru-RU"/>
        </w:rPr>
        <w:t>6</w:t>
      </w:r>
      <w:r>
        <w:rPr>
          <w:b w:val="false"/>
          <w:i w:val="false"/>
          <w:szCs w:val="28"/>
        </w:rPr>
        <w:t xml:space="preserve"> тис.м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загальної площі житла, що становить 94,3% від</w:t>
      </w:r>
      <w:r>
        <w:rPr>
          <w:b w:val="false"/>
          <w:i w:val="false"/>
          <w:kern w:val="2"/>
          <w:szCs w:val="28"/>
        </w:rPr>
        <w:t xml:space="preserve"> </w:t>
      </w:r>
      <w:r>
        <w:rPr>
          <w:b w:val="false"/>
          <w:i w:val="false"/>
          <w:szCs w:val="28"/>
        </w:rPr>
        <w:t>січня–червня 2015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ну частину (52,2%) загального обсягу житла прийнято в експлуатацію у будинках із двома й більше квартирами, 47,2% – в одноквартирних будинках та 0,6%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у гуртожитках.</w:t>
      </w:r>
    </w:p>
    <w:p>
      <w:pPr>
        <w:pStyle w:val="Subtitle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У міських поселеннях прийнято в експлуатацію 264,6 тис.м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 загальної площі житла (41,5% загального обсягу), у сільській місцевості – 373,0 тис.м</w:t>
      </w:r>
      <w:r>
        <w:rPr>
          <w:b w:val="false"/>
          <w:i w:val="false"/>
          <w:szCs w:val="28"/>
          <w:vertAlign w:val="superscript"/>
        </w:rPr>
        <w:t xml:space="preserve">2 </w:t>
      </w:r>
      <w:r>
        <w:rPr>
          <w:b w:val="false"/>
          <w:i w:val="false"/>
          <w:szCs w:val="28"/>
        </w:rPr>
        <w:t>(58,5%).</w:t>
      </w:r>
      <w:r>
        <w:rPr>
          <w:kern w:val="2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рахунок коштів державного бюджету прийнято в експлуатацію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3514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загальної площі житла (0,6% від загального обсягу)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b w:val="false"/>
          <w:i w:val="false"/>
          <w:szCs w:val="28"/>
        </w:rPr>
        <w:t>Крім того, прийнято в експлуатацію дачні та садові будинки загальною площею 52,0 тис.м</w:t>
      </w:r>
      <w:r>
        <w:rPr>
          <w:b w:val="false"/>
          <w:i w:val="false"/>
          <w:szCs w:val="28"/>
          <w:vertAlign w:val="superscript"/>
        </w:rPr>
        <w:t>2</w:t>
      </w:r>
      <w:r>
        <w:rPr>
          <w:b w:val="false"/>
          <w:i w:val="false"/>
          <w:szCs w:val="28"/>
        </w:rPr>
        <w:t xml:space="preserve">. Загальна площа прийнятих в експлуатацію дачних та садових будинків порівняно з січнем–червнем </w:t>
      </w:r>
      <w:r>
        <w:rPr>
          <w:b w:val="false"/>
          <w:i w:val="false"/>
          <w:szCs w:val="28"/>
          <w:lang w:val="ru-RU"/>
        </w:rPr>
        <w:t>201</w:t>
      </w:r>
      <w:r>
        <w:rPr>
          <w:b w:val="false"/>
          <w:i w:val="false"/>
          <w:szCs w:val="28"/>
        </w:rPr>
        <w:t>5</w:t>
      </w:r>
      <w:r>
        <w:rPr>
          <w:b w:val="false"/>
          <w:i w:val="false"/>
          <w:szCs w:val="28"/>
          <w:lang w:val="ru-RU"/>
        </w:rPr>
        <w:t>р.</w:t>
      </w:r>
      <w:r>
        <w:rPr>
          <w:b w:val="false"/>
          <w:i w:val="false"/>
          <w:szCs w:val="28"/>
        </w:rPr>
        <w:t xml:space="preserve"> збільшилась у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ростили обсяги житлобудування порівняно з січнем–червнем 2015р. </w:t>
        <w:br/>
        <w:t>5 міст та 14 районів області. Серед них найбільше – у Іванівському, Яготинському, Згурівському районах та місті Біла Церк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ільше половини загального обсягу житла (62,3%) прийнято в експлуатацію у Києво-Святошинському, Броварському районах та місті Ірпінь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709"/>
        <w:jc w:val="both"/>
        <w:rPr/>
      </w:pPr>
      <w:r>
        <w:rPr>
          <w:szCs w:val="28"/>
        </w:rPr>
        <w:t>У січні–червні 2016р. прийнято в експлуатацію 7759 квартир. Середній розмір квартири, збудованої у січні–червні 2016р. становив 81,7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гальної площі, при цьому у сільській місцевості – 87,7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у міських поселеннях – </w:t>
        <w:br/>
        <w:t>74,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color w:val="800080"/>
          <w:sz w:val="28"/>
          <w:szCs w:val="28"/>
        </w:rPr>
      </w:pPr>
      <w:r>
        <w:rPr>
          <w:b w:val="false"/>
          <w:color w:val="800080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before="0" w:after="12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Зовнішня торгівля товарами</w:t>
      </w:r>
    </w:p>
    <w:p>
      <w:pPr>
        <w:pStyle w:val="Normal1"/>
        <w:tabs>
          <w:tab w:val="clear" w:pos="708"/>
          <w:tab w:val="left" w:pos="8505" w:leader="none"/>
          <w:tab w:val="left" w:pos="8931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експорту товарів Київської області у І півріччі 2016р. становив 700,2 млн.дол. США, імпорту – 1387,7 млн.дол. Порівняно з І півріччям 2015р. експорт зменшився на 9,0%, імпорт збільшився на 5,0%. Негативне сальдо зовнішньоторговельного балансу становило 687,5 млн.дол. Коефіцієнт покриття експортом імпорту склав 0,50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сяг експорту товарів до країн Європейського Союзу становив </w:t>
        <w:br/>
        <w:t>247,0 млн.дол., або 35,3% від загального обсягу експорту області, та збільшився порівняно з відповідним періодом минулого року на 19,2%.</w:t>
      </w:r>
    </w:p>
    <w:p>
      <w:pPr>
        <w:pStyle w:val="Normal1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йвагоміші експортні поставки товарів здійснювалися до Німеччини, Китаю, Російської Федерації, Індії, Єгипту, Іраку, Італії, Іспанії, Нідерландів, Казахстану та Польщі.</w:t>
      </w:r>
    </w:p>
    <w:p>
      <w:pPr>
        <w:pStyle w:val="Normal1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у товарної структури експорту області складали жири та олії тваринного або рослинного походження, продукти рослинного походження, живi тварини; продукти тваринного походження, готові харчові продукти, маса з деревини або інших волокнистих целюлозних матеріалів, механічні та електричні машини, полiмернi матерiали, пластмаси та вироби з них, недорогоцiннi метали та вироби з них, деревина i вироби з деревини.</w:t>
      </w:r>
    </w:p>
    <w:p>
      <w:pPr>
        <w:pStyle w:val="Normal1"/>
        <w:tabs>
          <w:tab w:val="clear" w:pos="708"/>
          <w:tab w:val="left" w:pos="850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із І півріччям 2015р. експорт насіння і плодів олійних рослин зменшився на 48,3%, цукру і кондитерських виробів з цукру – на 34,3%, алюмінію і виробів з нього – на 31,4%, жирів та олії тваринного або рослинного походження – на 16,2%. При цьому експорт м'яса та їстiвних субпродуктів зріс – на 16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мпорт товарів з країн Європейського Союзу становив 711,2 млн.дол., або 51,2% від загального обсягу імпорту, та збільшився проти відповідного періоду минулого року на 17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вагоміші імпортні надходження товарів здійснювалися з Німеччини, Китаю, США, Російської Федерації, Польщі, Франції, Білорусі, Туреччини та Італії.</w:t>
      </w:r>
    </w:p>
    <w:p>
      <w:pPr>
        <w:pStyle w:val="Normal1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у товарної структури імпорту області складали механічні та електричні машини, продукція хімічної та пов’язаних з нею галузей </w:t>
      </w:r>
      <w:r>
        <w:rPr>
          <w:sz w:val="28"/>
          <w:szCs w:val="28"/>
          <w:lang w:val="uk-UA" w:eastAsia="uk-UA"/>
        </w:rPr>
        <w:t xml:space="preserve">промисловості, засоби наземного транспорту, літальні апарати, плавучі засоби, </w:t>
      </w:r>
      <w:r>
        <w:rPr>
          <w:sz w:val="28"/>
          <w:szCs w:val="28"/>
          <w:lang w:val="uk-UA"/>
        </w:rPr>
        <w:t xml:space="preserve">полімерні матеріали, пластмаси та вироби з них, </w:t>
      </w:r>
      <w:r>
        <w:rPr>
          <w:sz w:val="28"/>
          <w:szCs w:val="28"/>
          <w:lang w:val="uk-UA" w:eastAsia="uk-UA"/>
        </w:rPr>
        <w:t xml:space="preserve">продукти рослинного походження, </w:t>
      </w:r>
      <w:r>
        <w:rPr>
          <w:sz w:val="28"/>
          <w:szCs w:val="28"/>
          <w:lang w:val="uk-UA"/>
        </w:rPr>
        <w:t xml:space="preserve">недорогоцінні метали та вироби з них, </w:t>
      </w:r>
      <w:r>
        <w:rPr>
          <w:sz w:val="28"/>
          <w:szCs w:val="28"/>
          <w:lang w:val="uk-UA" w:eastAsia="uk-UA"/>
        </w:rPr>
        <w:t>живi тварини; продукти тваринного походження</w:t>
      </w:r>
      <w:r>
        <w:rPr>
          <w:sz w:val="28"/>
          <w:szCs w:val="28"/>
          <w:lang w:val="uk-UA"/>
        </w:rPr>
        <w:t>, готові харчові продукти, мінеральні продукти, маса з деревини або інших волокнистих целюлозних матеріалів.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порт риби і ракоподібних порівняно з І півріччям 2015р. збільшився у 2,4 раза, засобів наземного транспорту крім залізничного – на 73,7%, механічних машин – на 43,4%, фармацевтичної продукції – на 18,6%, електричних машин – на 14,3%. При цьому імпорт палив мінеральних, нафти і продуктів її перегонки скоротився у 3,7 раза. 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color w:val="800080"/>
          <w:sz w:val="28"/>
          <w:szCs w:val="28"/>
          <w:lang w:val="uk-UA"/>
        </w:rPr>
      </w:pPr>
      <w:r>
        <w:rPr>
          <w:color w:val="800080"/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spacing w:before="0" w:after="12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Внутрішня торгівля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Оборот роздрібної торгівлі</w:t>
      </w:r>
      <w:r>
        <w:rPr>
          <w:sz w:val="28"/>
          <w:szCs w:val="28"/>
        </w:rPr>
        <w:t>, до якого включено роздрібний товарооборот підприємств, що здійснювали діяльність із роздрібної торгівлі та розрахункові дані щодо обсягів продажу товарів на ринках і фізичними особами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підприємцями, у січні–липні 2016р. становив 32,9 млрд.грн, що на 7,7% більше обсягу січня–липня 2015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яг роздрібного товарообороту підприємств, які здійснювали діяльність із роздрібної торгівлі, у січні–липні 2016р. становив</w:t>
        <w:br/>
        <w:t>20,1 млрд.грн, що в порівнянних цінах на 13,0% більше обсягу січня–</w:t>
        <w:br/>
        <w:t xml:space="preserve">липня 2015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яг роздрібного товарообороту у липні 2016р. становив </w:t>
        <w:br/>
        <w:t>3,3 млрд.грн і в порівнянних цінах проти липня 2015р. збільшився на 6,5%, проти червня 2016р. – на 9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липні 2016р. через мережу автозаправних станцій (521 одиниця) продано у роздріб світлих нафтопродуктів, газу скрапленого та стисненого для автомобілів на загальну суму 672,3 млн.грн, з якої 379,1 млн.грн (56,4%) – роздрібний товарооборот від продажу бензину моторного, 202,1 млн.грн (30,1%) – від продажу газойлів (палива дизельного), 88,4 млн.грн (13,1%) – від продажу пропану і бутану скраплених, 2,7 млн.грн (0,4%) – від продажу газу природного скрапленого або у газоподібному стані (метану). 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  <w:r>
        <w:br w:type="page"/>
      </w:r>
    </w:p>
    <w:p>
      <w:pPr>
        <w:pStyle w:val="Heading"/>
        <w:numPr>
          <w:ilvl w:val="0"/>
          <w:numId w:val="0"/>
        </w:numPr>
        <w:spacing w:before="0" w:after="12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2"/>
        <w:spacing w:lineRule="exact" w:line="3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січень–липень 2016р. підприємствами транспорту перевезено  </w:t>
        <w:br/>
        <w:t>3297,7 тис.т вантажів, порівняно з січнем–липнем 2015р. обсяги перевезень вантажів зросли на 4,6%. Вантажооборот склав 1014,3 млн.ткм (68,8% від обсягу січня–липня 2015р.).</w:t>
      </w:r>
    </w:p>
    <w:p>
      <w:pPr>
        <w:pStyle w:val="TextBodyIndent"/>
        <w:spacing w:lineRule="exact" w:line="340"/>
        <w:ind w:firstLine="709"/>
        <w:jc w:val="both"/>
        <w:rPr/>
      </w:pPr>
      <w:r>
        <w:rPr>
          <w:szCs w:val="28"/>
        </w:rPr>
        <w:t>У січні–липні 2016р. послугами пасажирського транспорту скористалися 54,3 млн. пасажирів, виконано пасажирську роботу в обсязі 1426,6</w:t>
      </w:r>
      <w:r>
        <w:rPr>
          <w:b/>
          <w:szCs w:val="28"/>
        </w:rPr>
        <w:t xml:space="preserve"> </w:t>
      </w:r>
      <w:r>
        <w:rPr>
          <w:szCs w:val="28"/>
        </w:rPr>
        <w:t>млн.пас.км, що проти січня–липня 2015р. становило 75,2% та 102,1% відповідно.</w:t>
      </w:r>
    </w:p>
    <w:p>
      <w:pPr>
        <w:pStyle w:val="TextBodyIndent"/>
        <w:spacing w:lineRule="exact" w:line="340"/>
        <w:ind w:firstLine="709"/>
        <w:jc w:val="both"/>
        <w:rPr/>
      </w:pPr>
      <w:r>
        <w:rPr>
          <w:szCs w:val="28"/>
        </w:rPr>
        <w:t xml:space="preserve">Обсяги пасажирських автоперевезень (з урахуванням перевезень фізичними особами-підприємцями) за січень–липень 2016р. склали 49,2 млн. пасажирів, або 74,3% від обсягів перевезень пасажирів у січні–липні 2015р., у тому числі маршрутні – 31,7 млн. пасажирів; пасажирооборот склав </w:t>
        <w:br/>
        <w:t>1295,1</w:t>
      </w:r>
      <w:r>
        <w:rPr>
          <w:bCs/>
          <w:szCs w:val="28"/>
        </w:rPr>
        <w:t xml:space="preserve"> </w:t>
      </w:r>
      <w:r>
        <w:rPr>
          <w:szCs w:val="28"/>
        </w:rPr>
        <w:t>млн.пас.км (95,1% від обсягу січня–липня 2015р.), у тому числі маршрутний – 863,9 млн.пас.км.</w:t>
      </w:r>
    </w:p>
    <w:p>
      <w:pPr>
        <w:pStyle w:val="TextBodyIndent"/>
        <w:spacing w:lineRule="exact" w:line="340"/>
        <w:ind w:firstLine="709"/>
        <w:jc w:val="both"/>
        <w:rPr>
          <w:szCs w:val="28"/>
        </w:rPr>
      </w:pPr>
      <w:r>
        <w:rPr>
          <w:szCs w:val="28"/>
        </w:rPr>
        <w:t>Авіаційним транспортом з аеропортів області за січень–липень 2016р. відправлено 2,3 млн. пасажирів, 1,9 тис.т пошти та 5,3 тис.т вантажів.</w:t>
      </w:r>
    </w:p>
    <w:p>
      <w:pPr>
        <w:pStyle w:val="TextBodyIndent"/>
        <w:spacing w:lineRule="exact" w:line="340"/>
        <w:ind w:firstLine="709"/>
        <w:jc w:val="both"/>
        <w:rPr/>
      </w:pPr>
      <w:r>
        <w:rPr>
          <w:szCs w:val="28"/>
        </w:rPr>
        <w:t>За січень–липень 2016р. підприємствами надано послуг пошти та зв’язку на 1032,3 млн.грн, що у порівнянних цінах становило 93,1% проти січня–липня 2015р. Доходи послуг зв’язку для населення становили 614,4 млн.грн (88,9% від січня–липня 2015р.). Найбільшу питому вагу в обсязі доходів, отриманих від населення, склали послуги рухомого (мобільного) зв’язку – 69,5%.</w:t>
      </w:r>
    </w:p>
    <w:p>
      <w:pPr>
        <w:pStyle w:val="TextBodyIndent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0" w:after="1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ука, технології та інновації</w:t>
      </w:r>
    </w:p>
    <w:p>
      <w:pPr>
        <w:pStyle w:val="TextBodyIndent"/>
        <w:spacing w:lineRule="exact" w:line="340"/>
        <w:ind w:firstLine="709"/>
        <w:jc w:val="both"/>
        <w:rPr/>
      </w:pPr>
      <w:r>
        <w:rPr>
          <w:szCs w:val="28"/>
        </w:rPr>
        <w:t xml:space="preserve">У січні–червні 2016р. науково-технічною діяльністю займалося </w:t>
        <w:br/>
        <w:t xml:space="preserve">25 підприємств та організацій області. </w:t>
      </w:r>
    </w:p>
    <w:p>
      <w:pPr>
        <w:pStyle w:val="TextBodyIndent"/>
        <w:spacing w:lineRule="exact" w:line="340"/>
        <w:ind w:firstLine="709"/>
        <w:jc w:val="both"/>
        <w:rPr/>
      </w:pPr>
      <w:r>
        <w:rPr>
          <w:szCs w:val="28"/>
        </w:rPr>
        <w:t xml:space="preserve">Загальна кількість працівників наукових організацій, які виконували наукові та науково-технічні роботи становила 2077 осіб (у січні–червні 2015р. – 2221 особу), з яких 1032 особи становили дослідники, 206 – техніки, 331 – допоміжний персонал. В галузі природничих наук працювало 67,2% загальної чисельності науковців, технічних наук – 32,3%. Кількість безпосередніх виконавців наукових досліджень і розробок становила 1569 осіб, або 75,5% загальної чисельності працівників. Серед виконавців наукових та науково-технічних  робіт було </w:t>
      </w:r>
      <w:r>
        <w:rPr>
          <w:szCs w:val="28"/>
          <w:lang w:val="ru-RU"/>
        </w:rPr>
        <w:t>66</w:t>
      </w:r>
      <w:r>
        <w:rPr>
          <w:szCs w:val="28"/>
        </w:rPr>
        <w:t xml:space="preserve"> докторів та 2</w:t>
      </w:r>
      <w:r>
        <w:rPr>
          <w:szCs w:val="28"/>
          <w:lang w:val="ru-RU"/>
        </w:rPr>
        <w:t>49</w:t>
      </w:r>
      <w:r>
        <w:rPr>
          <w:szCs w:val="28"/>
        </w:rPr>
        <w:t xml:space="preserve"> кандидатів наук. В наукових установах академічного профілю працювало 8</w:t>
      </w:r>
      <w:r>
        <w:rPr>
          <w:szCs w:val="28"/>
          <w:lang w:val="ru-RU"/>
        </w:rPr>
        <w:t>6,7</w:t>
      </w:r>
      <w:r>
        <w:rPr>
          <w:szCs w:val="28"/>
        </w:rPr>
        <w:t>% фахівців з науковими ступенями, зайнятих науково-технічною діяльністю, у галузевих науково-дослідних та проектно-конструкторських організаціях– 1</w:t>
      </w:r>
      <w:r>
        <w:rPr>
          <w:szCs w:val="28"/>
          <w:lang w:val="ru-RU"/>
        </w:rPr>
        <w:t>3</w:t>
      </w:r>
      <w:r>
        <w:rPr>
          <w:szCs w:val="28"/>
        </w:rPr>
        <w:t>,</w:t>
      </w:r>
      <w:r>
        <w:rPr>
          <w:szCs w:val="28"/>
          <w:lang w:val="ru-RU"/>
        </w:rPr>
        <w:t>3</w:t>
      </w:r>
      <w:r>
        <w:rPr>
          <w:szCs w:val="28"/>
        </w:rPr>
        <w:t>%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Загальний обсяг наукових та науково-технічних робіт, виконаних власними силами наукових організацій, становив 93,0 млн.грн (у січні–червні 2015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81,6 млн.грн). Прикладні дослідження склали 28,1% виконаних робіт (26,1 млн.грн), фундаментальні дослідження – 22,2% (20,7 млн.грн). На долю науково-технічних розробок припадало 37,8 млн.грн, або 40,7% загального обсягу виконаних наукових та науково-технічних робіт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Загальний обсяг витрат на виконання наукових та науково-технічних робіт власними силами організацій у січні–червні 2016р.  становив </w:t>
        <w:br/>
        <w:t xml:space="preserve">95,5 млн.грн (у січні–червні 2015р. – 82,6 млн.грн). На оплату праці виконавців наукових досліджень і розробок припадало 63,6% загального обсягу витрат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Фінансування витрат на виконання наукових та науково-технічних робіт за рахунок державного бюджету становило 37,6 млн.грн, або 39,3% загального обсягу фінансування. Організаціям академічного профілю було направлено 88,8% бюджетного фінансування, галузевого профілю – 10,3%, науковцям вищих навчальних закладів – 0,8%. </w:t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9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b/>
          <w:bCs/>
          <w:szCs w:val="28"/>
        </w:rPr>
        <w:t xml:space="preserve">© </w:t>
      </w:r>
      <w:r>
        <w:rPr>
          <w:b/>
          <w:szCs w:val="28"/>
        </w:rPr>
        <w:t>Головне управління статистики у Ки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/>
  </w:style>
  <w:style w:type="character" w:styleId="Style14">
    <w:name w:val="Тема примітки Знак"/>
    <w:qFormat/>
    <w:rPr>
      <w:b/>
      <w:bCs/>
    </w:rPr>
  </w:style>
  <w:style w:type="character" w:styleId="Style15">
    <w:name w:val="Знак Знак Знак Знак Знак Знак Знак Знак Знак Знак"/>
    <w:qFormat/>
    <w:rPr>
      <w:rFonts w:ascii="Verdana" w:hAnsi="Verdana" w:cs="Verdana"/>
      <w:lang w:val="en-US" w:bidi="ar-SA"/>
    </w:rPr>
  </w:style>
  <w:style w:type="character" w:styleId="Style16">
    <w:name w:val="Основний текст Знак"/>
    <w:qFormat/>
    <w:rPr>
      <w:lang w:val="uk-UA" w:bidi="ar-SA"/>
    </w:rPr>
  </w:style>
  <w:style w:type="character" w:styleId="Style17">
    <w:name w:val="Назва Знак"/>
    <w:qFormat/>
    <w:rPr>
      <w:b/>
      <w:sz w:val="32"/>
      <w:lang w:val="uk-UA" w:bidi="ar-SA"/>
    </w:rPr>
  </w:style>
  <w:style w:type="character" w:styleId="Style1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exact" w:line="260"/>
      <w:ind w:firstLine="567"/>
      <w:jc w:val="both"/>
    </w:pPr>
    <w:rPr>
      <w:rFonts w:ascii="Arial Narrow" w:hAnsi="Arial Narrow" w:cs="Arial Narrow"/>
      <w:sz w:val="22"/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rFonts w:ascii="Arial" w:hAnsi="Arial" w:cs="Arial"/>
      <w:sz w:val="32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pacing w:lineRule="atLeast" w:line="240"/>
    </w:pPr>
    <w:rPr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3">
    <w:name w:val="Normal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 примітки"/>
    <w:basedOn w:val="Normal"/>
    <w:qFormat/>
    <w:pPr/>
    <w:rPr/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Style3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54:00Z</dcterms:created>
  <dc:creator>user713-13</dc:creator>
  <dc:description/>
  <cp:keywords/>
  <dc:language>en-US</dc:language>
  <cp:lastModifiedBy>T.Marchuk</cp:lastModifiedBy>
  <cp:lastPrinted>2016-06-02T09:39:00Z</cp:lastPrinted>
  <dcterms:modified xsi:type="dcterms:W3CDTF">2016-09-05T12:27:00Z</dcterms:modified>
  <cp:revision>858</cp:revision>
  <dc:subject/>
  <dc:title>ДЕРЖАВНИЙ   КОМІТЕТ   СТАТИСТИКИ   УКРАЇНИ</dc:title>
</cp:coreProperties>
</file>