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300"/>
        <w:ind w:left="5664" w:firstLine="2"/>
        <w:jc w:val="both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Додаток</w:t>
      </w:r>
      <w:r>
        <w:rPr>
          <w:b w:val="false"/>
          <w:sz w:val="28"/>
          <w:szCs w:val="28"/>
          <w:lang w:val="ru-RU"/>
        </w:rPr>
        <w:t xml:space="preserve"> </w:t>
        <w:br/>
      </w:r>
      <w:r>
        <w:rPr>
          <w:b w:val="false"/>
          <w:sz w:val="28"/>
          <w:szCs w:val="28"/>
        </w:rPr>
        <w:t xml:space="preserve">до листа Головного управління </w:t>
        <w:br/>
        <w:t xml:space="preserve">статистики у Київській області </w:t>
        <w:br/>
      </w:r>
      <w:r>
        <w:rPr>
          <w:b w:val="false"/>
          <w:sz w:val="28"/>
          <w:szCs w:val="28"/>
          <w:lang w:val="ru-RU"/>
        </w:rPr>
        <w:t xml:space="preserve">08.02.2018 </w:t>
      </w:r>
      <w:r>
        <w:rPr>
          <w:b w:val="false"/>
          <w:sz w:val="28"/>
          <w:szCs w:val="28"/>
        </w:rPr>
        <w:t>№13-</w:t>
      </w:r>
      <w:r>
        <w:rPr>
          <w:b w:val="false"/>
          <w:sz w:val="28"/>
          <w:szCs w:val="28"/>
          <w:lang w:val="ru-RU"/>
        </w:rPr>
        <w:t>06/</w:t>
      </w:r>
      <w:r>
        <w:rPr>
          <w:b w:val="false"/>
          <w:sz w:val="28"/>
          <w:szCs w:val="28"/>
          <w:lang w:val="en-US"/>
        </w:rPr>
        <w:t>296</w:t>
      </w:r>
    </w:p>
    <w:p>
      <w:pPr>
        <w:pStyle w:val="Heading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lineRule="exact" w:line="30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е становище Київської області </w:t>
        <w:br/>
        <w:t>за 2017 рік</w:t>
      </w:r>
    </w:p>
    <w:p>
      <w:pPr>
        <w:pStyle w:val="Normal"/>
        <w:spacing w:lineRule="exact" w:line="3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ідомлення Головного управління статистики у Київській області</w:t>
      </w:r>
    </w:p>
    <w:p>
      <w:pPr>
        <w:pStyle w:val="Heading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exact" w:line="300"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селенн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Чисельність наявного населення в області, за оцінкою, на</w:t>
        <w:br/>
        <w:t>1 грудня 2017р. становила 1753,1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іб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довж січня–листопада 2017р. чисельність населення збільшилася на 18595 осіб. Збільшення чисельності населення області відбулося виключно за рахунок міграційного приросту –</w:t>
      </w:r>
      <w:r>
        <w:rPr>
          <w:sz w:val="28"/>
          <w:szCs w:val="28"/>
          <w:lang w:val="ru-RU"/>
        </w:rPr>
        <w:t xml:space="preserve"> 28513</w:t>
      </w:r>
      <w:r>
        <w:rPr>
          <w:sz w:val="28"/>
          <w:szCs w:val="28"/>
        </w:rPr>
        <w:t xml:space="preserve"> осіб, водночас зафіксовано природне скорочення населення – 9918 о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б.</w:t>
      </w:r>
    </w:p>
    <w:p>
      <w:pPr>
        <w:pStyle w:val="Heading"/>
        <w:numPr>
          <w:ilvl w:val="0"/>
          <w:numId w:val="0"/>
        </w:numPr>
        <w:spacing w:lineRule="exact" w:line="300" w:before="120" w:after="120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нок праці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зареєстрованих безробітних на кінець грудня 2017р. становила 13,5 тис. осіб. Із загальної кількості безробітних жінки складали 54,3%, молодь у віці до 35 років – 36,6%. Допомогу по безробіттю отримували 82,9% осіб, які мали статус безробітного. 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зареєстрованого безробіття в цілому по області впродовж грудня 2017р. збільшився і на кінець місяця становив 1,3% населення працездатного віку. Зазначений показник мешканців сільської місцевості перевищив рівень зареєстрованого безробіття мешканців міської місцевості та складав 1,5% проти 1,1%.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ареєстрованих безробітних, які шукали роботу через Державну службу зайнятості, 46,9% раніше займали посади службовців, 41,6% – робітників, 11,5% становили особи без професії або такі, що займали місця, які не потребують спеціальної підготовки. 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відомленнями підприємств кількість вільних робочих місць і вакантних посад на кінець грудня 2017р. становила 4,7 тис., що на 3,4% більше, ніж у листопаді 2017р. та у 2,1 раза більше, ніж у грудні 2016р. </w:t>
      </w:r>
    </w:p>
    <w:p>
      <w:pPr>
        <w:pStyle w:val="23"/>
        <w:spacing w:lineRule="exact" w:line="30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йбільша кількість вільних робочих місць спостерігалася у Білоцерківському районі – 1237 посад, найменша в Тетіївському районі – </w:t>
        <w:br/>
        <w:t xml:space="preserve">12 посад. 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антаження зареєстрованих безробітних у Державній службі зайнятості на одне вільне робоче місце (вакансію) загалом по області у грудні 2017р. не змінилось та становило 3 особи. За районами значення цього показника коливалося від 0,4 осіб у Вишгородському районі до 62 осіб – у Тетіївському районі. </w:t>
      </w:r>
    </w:p>
    <w:p>
      <w:pPr>
        <w:pStyle w:val="23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ами (21,0% від кількості вакансій на кінець грудня 2017р.). Найменшим був попит на кваліфікованих робітників сільського та лісового господарств, риборозведення та рибальства (2,6%).</w:t>
      </w:r>
    </w:p>
    <w:p>
      <w:pPr>
        <w:pStyle w:val="23"/>
        <w:spacing w:lineRule="exact" w:line="31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прияння Державної служби зайнятості у грудні 2017р. працевлаштовано 489 осіб, які мали статус безробітного, або 3,2% від їх загальної кількості. </w:t>
      </w:r>
    </w:p>
    <w:p>
      <w:pPr>
        <w:pStyle w:val="23"/>
        <w:spacing w:lineRule="exact" w:line="31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працевлаштованих осіб 59,5% складали жінки, 46,0% – молодь у віці до 35 років. </w:t>
      </w:r>
    </w:p>
    <w:p>
      <w:pPr>
        <w:pStyle w:val="23"/>
        <w:spacing w:lineRule="exact" w:line="31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йбільша частка працевлаштованих серед осіб, які мали статус безробітного, спостерігалася у місті Славутич (13,6%), а найнижча –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у Рокитнянському та Ставищенському районах (по 0,5%).</w:t>
      </w:r>
    </w:p>
    <w:p>
      <w:pPr>
        <w:pStyle w:val="23"/>
        <w:spacing w:lineRule="exact" w:line="31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ьооблікова кількість безробітних, які отримували допомогу по безробіттю, у грудні 2017р. становила 10,2 тис. осіб.</w:t>
      </w:r>
    </w:p>
    <w:p>
      <w:pPr>
        <w:pStyle w:val="Heading"/>
        <w:numPr>
          <w:ilvl w:val="0"/>
          <w:numId w:val="0"/>
        </w:numPr>
        <w:spacing w:lineRule="exact" w:line="310"/>
        <w:ind w:firstLine="709"/>
        <w:jc w:val="both"/>
        <w:outlineLvl w:val="0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Середній розмір допомоги у грудні 2017р. порівняно з листопадом 2017р. збільшився на 4,4%, а з груднем 2016р. – на 18,0% і становив </w:t>
        <w:br/>
        <w:t>2894 грн, що дорівнює 90,4% законодавчо встановленого в цьому періоді мінімального рівня заробітної плати (3200 грн).</w:t>
      </w:r>
    </w:p>
    <w:p>
      <w:pPr>
        <w:pStyle w:val="Heading"/>
        <w:numPr>
          <w:ilvl w:val="0"/>
          <w:numId w:val="0"/>
        </w:numPr>
        <w:spacing w:lineRule="exact" w:line="310" w:before="120" w:after="120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ходи населення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ого працівника підприємств, установ та організац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далі – підприємства) у січні–листопаді 2017р. збільшилась порівняно з відповідним періодом 2016р. на 37,4% і становила 7049 грн. Розмір нарахувань у 2,2 раза перевищив рівень мінімальної заробітної плати (3200 грн).</w:t>
      </w:r>
    </w:p>
    <w:p>
      <w:pPr>
        <w:pStyle w:val="Normal"/>
        <w:spacing w:lineRule="exact" w:line="3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еренціація розмірів заробітної плати за видами економічної діяльності складалася наступним чином. Найбільшу заробітну плату в економіці отримували працівники складського господарства та допоміжної діяльності у сфері транспорту, а серед промислових видів діяльності – у виробництві основних фармацевтичних продуктів і фармацевтичних препаратів та у виробництві комп’ютерів, електронної та оптичної продукції де заробітна плата у 1,7–6,8 раза перевищила середній показник по економіці області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штатних працівників у січні–листопаді 2017р. збільшився відносно відповідного періоду попереднього року на 19,5%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b/>
          <w:sz w:val="28"/>
          <w:szCs w:val="28"/>
        </w:rPr>
        <w:t>Загальна сума заборгованості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виплати заробітної плати по області на 1 грудня 2017р. становила 143,7 млн.грн, що дорівнювало 5,3% фонду оплати праці, нарахованого за листопад поточного року. У порівнянні з початком року відбулося збільшення показника на 22,3 млн.грн, або на 18,4%. </w:t>
      </w:r>
    </w:p>
    <w:p>
      <w:pPr>
        <w:pStyle w:val="Normal"/>
        <w:spacing w:lineRule="exact" w:line="31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а частка боргу припадала на підприємства транспорту (81,2%), металургійного виробництва, виробництва готових металевих виробів, крім машин і устаткування (4,3%), виробництва машин і устаткування, не віднесених до інших угруповань (3,9%), а в розрізі районів та міст області – на підприємства Бориспільського (80,6%) та Іванівського (4,7%) районів та міста Бровари (3,7%).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 w:eastAsia="en-US"/>
        </w:rPr>
      </w:pPr>
      <w:r>
        <w:rPr>
          <w:sz w:val="28"/>
          <w:szCs w:val="28"/>
          <w:vertAlign w:val="superscript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Серед видів економічної діяльності суттєве збільшення суми невиплаченої заробітної плати за період з початку року спостерігалося на підприємствах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 xml:space="preserve">металургійного виробництва, виробництва готових металевих виробів, крім машин і устатковання (на 2201,0 тис.грн). З’явилися значні борги у виробництві машин і устаткування, не віднесених до інших угруповань (5626,0 тис.грн), у наукових дослідженнях та розробках (3759,4 тис.грн), тимчасовому розміщуванні й організації харчування (2890,3 тис.грн), діяльності у сфері творчості, мистецтва, та розваг (1748,8 тис.грн), постачанні електроенергії, газу, пари та кондиційованого повітря (889,1 тис.грн). </w:t>
      </w:r>
    </w:p>
    <w:p>
      <w:pPr>
        <w:pStyle w:val="Normal"/>
        <w:spacing w:lineRule="exact" w:line="300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sz w:val="28"/>
          <w:szCs w:val="28"/>
        </w:rPr>
        <w:t xml:space="preserve">У структурі загальної суми заборгованості борг </w:t>
      </w:r>
      <w:r>
        <w:rPr>
          <w:b/>
          <w:sz w:val="28"/>
          <w:szCs w:val="28"/>
        </w:rPr>
        <w:t>економічно активних</w:t>
      </w:r>
      <w:r>
        <w:rPr>
          <w:sz w:val="28"/>
          <w:szCs w:val="28"/>
        </w:rPr>
        <w:t xml:space="preserve"> підприємств на 1 грудня 2017р. складав 18,4% (26,5 млн.грн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ацюючих, яким своєчасно не виплачена заробітна плата, на початок грудня 2017р. становила 3,9 тис. осіб, або 1,1% від загальної кількості штатних працівників, зайнятих в економіці області. Кожному з них не виплачено в середньому 6770 грн, що на 10,2% менше середньої заробітної плати за листопад 2017р.</w:t>
      </w:r>
    </w:p>
    <w:p>
      <w:pPr>
        <w:pStyle w:val="Heading"/>
        <w:numPr>
          <w:ilvl w:val="0"/>
          <w:numId w:val="0"/>
        </w:numPr>
        <w:spacing w:lineRule="exact" w:line="300" w:before="120" w:after="120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іальний захист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У січні–листопаді 2017р. призначено с</w:t>
      </w:r>
      <w:r>
        <w:rPr>
          <w:b/>
          <w:sz w:val="28"/>
          <w:szCs w:val="28"/>
        </w:rPr>
        <w:t>убсидії на відшкодування оплати житлово-комунальних послуг</w:t>
      </w:r>
      <w:r>
        <w:rPr>
          <w:sz w:val="28"/>
          <w:szCs w:val="28"/>
        </w:rPr>
        <w:t xml:space="preserve"> 364,0 тис. домогосподарств, з них у міських поселеннях – 217,1 тис. домогосподарств, у сільській місцевості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6,9 тис. домогосподарст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ризначених субсидій цього виду у січні–листопаді 2017р. становила 147,9 млн.грн, з неї у міських поселеннях – 94,0 млн.грн, у сільській місцевості – 53,9 млн.грн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мір призначеної субсидії на одне домогосподарство у листопаді 2017р. становив 553 грн (у жовтні 2017р. – 482 грн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Крім того, 11,9 тис. домогосподарств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>, з них 10,7 тис. – у сільській місцевості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ризначених субсидій цього виду у січні–листопаді 2017р. становила 36,0 млн.грн (з них 32,4 млн.грн – у сільській місцевості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мір субсидій готівкою на відшкодування витрат для придбання скрапленого газу, твердого і рідкого пічного побутового палива у листопаді 2017р. на одне домогосподарство становив 2934 грн (у жовтні 2017р. – 2974 грн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ічні–листопад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2,2 млн.грн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У січні–листопаді 2017р. </w:t>
      </w:r>
      <w:r>
        <w:rPr>
          <w:b/>
          <w:sz w:val="28"/>
          <w:szCs w:val="28"/>
        </w:rPr>
        <w:t>населенням області сплачено за житлово-комунальні послуги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ключаючи погашення боргів попередніх періодів, 4797,4 млн.грн. Рівень сплати населенням житлово-комунальних послуг становив 90,9% від нарахованих сум у січні–листопаді 2017р., або 71,3% з урахуванням заборгованості минулих рокі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571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Інформація щодо нарахування, оплати та заборгованості населення подається за винятком сум субсидій і всіх пільг, відображаючи нараховані до сплати та сплачені суми безпосередньо населенням, без сум заборгованості бюджетів за субсидіями та пільг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ргованість населення з оплати житлово-комунальних послуг на кінець листопада 2017р. становила: за газопостачання – 1489,4 млн.грн, централізоване опалення та гаряче водопостачання – 309,6 млн.грн, утримання будинків і споруд та прибудинкових територій – 127,2 млн.грн, централізоване водопостачання та водовідведення – 58,3 млн.грн, вивезення побутових відходів – 6,2 млн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сума оплати населення за електроенергію у січні–листопаді 2017р. становила 2046,0 млн.грн. Заборгованість зі сплати за електроенергію на кінець листопада склала 243,5 млн.грн.</w:t>
      </w:r>
    </w:p>
    <w:p>
      <w:pPr>
        <w:pStyle w:val="Heading"/>
        <w:numPr>
          <w:ilvl w:val="0"/>
          <w:numId w:val="0"/>
        </w:numPr>
        <w:spacing w:lineRule="exact" w:line="300" w:before="12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авопоруш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відомленням прокуратури Київської області, протягом 2017р. обліковано 25,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тис. кримінальних правопорушень (на 11,7</w:t>
      </w:r>
      <w:r>
        <w:rPr>
          <w:rFonts w:cs="Times New Roman CYR" w:ascii="Times New Roman CYR" w:hAnsi="Times New Roman CYR"/>
          <w:sz w:val="28"/>
          <w:szCs w:val="28"/>
        </w:rPr>
        <w:t>%</w:t>
      </w:r>
      <w:r>
        <w:rPr>
          <w:sz w:val="28"/>
          <w:szCs w:val="28"/>
        </w:rPr>
        <w:t xml:space="preserve"> менше, ніж </w:t>
        <w:br/>
        <w:t xml:space="preserve">у 2016р.). </w:t>
      </w:r>
      <w:r>
        <w:rPr>
          <w:rFonts w:cs="Times New Roman CYR" w:ascii="Times New Roman CYR" w:hAnsi="Times New Roman CYR"/>
          <w:sz w:val="28"/>
          <w:szCs w:val="28"/>
        </w:rPr>
        <w:t xml:space="preserve">Із загального числа зафіксованих правоохоронними органами кримінальних проявів 47,3% – тяжкі та особливо тяжкі (на 1,6 в.п. більше, ніж </w:t>
        <w:br/>
        <w:t>у 2016р.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загальній кількості злочинів 58,8% становили злочини проти власності, 7,3% – злочини у сфері обігу наркотичних засобів, психотропних речовин, їх аналогів або прекурсорів та інші злочини проти здоров’я населення, 7,0% – злочини проти життя та здоров’я особи, 6,1% – злочини проти авторитету органів державної влади, органів місцевого самоврядування та об’єднань громадян, 5,5% – злочини у сфері службової діяльності та професійної діяльності, пов’язаної з наданням публічних послуг, 5,2% – злочини проти безпеки руху та експлуатації транспорту, 1,8% – злочини проти громадського порядку та моральності, по 1,6% – злочини проти правосуддя та злочини проти громадської безпеки, по 1,0 % – злочини проти виборчих, трудових та інших особистих прав і свобод людини і громадянина та злочини у сфері господарської діяльності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тягом 2017р. обліковано </w:t>
      </w:r>
      <w:bookmarkStart w:id="0" w:name="арг"/>
      <w:r>
        <w:rPr>
          <w:rFonts w:cs="Times New Roman CYR" w:ascii="Times New Roman CYR" w:hAnsi="Times New Roman CYR"/>
          <w:sz w:val="28"/>
          <w:szCs w:val="28"/>
        </w:rPr>
        <w:t xml:space="preserve">101 очевидне умисне </w:t>
      </w:r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вбивство і замахів на вбивство (на 5,2% більше, ніж у 2016р.), 104 умисних тяжких тілесних ушкодження (на 4,0% більше, ніж у 2016р.) </w:t>
      </w:r>
      <w:r>
        <w:rPr>
          <w:sz w:val="28"/>
          <w:szCs w:val="28"/>
        </w:rPr>
        <w:t xml:space="preserve">та </w:t>
      </w:r>
      <w:r>
        <w:rPr>
          <w:rFonts w:cs="Times New Roman CYR" w:ascii="Times New Roman CYR" w:hAnsi="Times New Roman CYR"/>
          <w:sz w:val="28"/>
          <w:szCs w:val="28"/>
        </w:rPr>
        <w:t xml:space="preserve">20 зґвалтувань та замахів на зґвалтування </w:t>
      </w:r>
      <w:r>
        <w:rPr>
          <w:sz w:val="28"/>
          <w:szCs w:val="28"/>
        </w:rPr>
        <w:t xml:space="preserve">(на рівні з минулим роком)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івняно із 2016р. кількість шахрайств (1,2 тис. випадків), зменшилася на 35,9%, кількість грабежів (527 випадків), кількість розбоїв (155 випадків), кількість крадіжок (12,0 тис. випадків) зменшилася відповідно на 40,0%, 30,8%, та на 21,8%, кількість випадків хабарництва (104) збільшилася на 1,0%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охоронними органами за цей період виявлено 7 злочинних організацій, до складу яких входило 36 осіб; закінчено 7 кримінальних проваджень про кримінальні правопорушення, вчинені організованими група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злочинів протягом 2017р. потерпіло 15,2 тис. осіб (на 11,9% менше, ніж у 2016р.), із яких 4926 осіб – жінки, 642 – особи похилого віку та інваліди </w:t>
        <w:br/>
        <w:t xml:space="preserve">1 і 2 групи, 159 осіб – неповнолітні та 121 особа – діти до 14 років. Найбільша кількість (10,1 тис. осіб) потерпіла від крадіжок та грабежів, серед яких 34,7% – жін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дорожньо-транспортних пригодах, пов’язаних зі злочинами, на території області постраждало 636 осіб, з них 199 осіб (31,3%) – загинуло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Усього внаслідок злочинних діянь загинуло 448 осіб, із числа яких </w:t>
      </w:r>
      <w:r>
        <w:rPr>
          <w:rFonts w:cs="Times New Roman CYR" w:ascii="Times New Roman CYR" w:hAnsi="Times New Roman CYR"/>
          <w:sz w:val="28"/>
          <w:szCs w:val="28"/>
        </w:rPr>
        <w:t>19,4% було вбито,</w:t>
      </w:r>
      <w:r>
        <w:rPr>
          <w:sz w:val="28"/>
          <w:szCs w:val="28"/>
        </w:rPr>
        <w:t xml:space="preserve"> 7,4% </w:t>
      </w:r>
      <w:r>
        <w:rPr>
          <w:rFonts w:cs="Times New Roman CYR" w:ascii="Times New Roman CYR" w:hAnsi="Times New Roman CYR"/>
          <w:sz w:val="28"/>
          <w:szCs w:val="28"/>
        </w:rPr>
        <w:t>загинуло у результаті нанесення умисних тяжких тілесних ушкоджень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ред 5915 виявлених осіб, які вчинили злочини, 22,9% раніше ставали на злочинний шлях, із яких кожний другий мав незняту або непогашену судимість, 8,3% вчинили злочин у групі, 7,8% знаходились у стані алкогольного сп’яніння; 10,8% – жінки, 2,9% – неповнолітні. Питома вага працездатних осіб, підозрюваних у скоєнні злочинів, які на момент учинення злочину не працювали і не навчалися, становила 62,3%, безробітних – 15,6%.</w:t>
      </w:r>
    </w:p>
    <w:p>
      <w:pPr>
        <w:pStyle w:val="Normal"/>
        <w:spacing w:lineRule="exact" w:line="30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ни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споживчих цін у грудні порівняно з попереднім місяцем становив 100,5%, з початку року – 113,8% 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оживчому ринку в грудні ціни на продукти харчування та безалкогольні напої зросли на 0,9%. Найбільше (на 6,0% та 4,3%) подорожчали овочі та фрукти. На 3,7%–1,1% підвищилися ціни на яйця, яловичину, масло, молоко, сир, сало, сметану, олію соняшникову. Водночас на 3,0–1,3% подешевшали м’ясо птиці, гречані крупи, цукор та свинин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и на алкогольні напої та тютюнові вироби підвищилися на 0,4%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житло, воду, електроенергію, газ та інші види палива не змінилис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цін на транспорт у цілому на 1,6% в основному спричинено подорожчанням палива та мастил на 2,6%, а також проїзду в автодорожньому транспорті на 0,3%.</w:t>
      </w:r>
    </w:p>
    <w:p>
      <w:pPr>
        <w:pStyle w:val="Normal"/>
        <w:spacing w:lineRule="exact" w:line="30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ість</w:t>
      </w:r>
    </w:p>
    <w:p>
      <w:pPr>
        <w:pStyle w:val="TextBodyIndent"/>
        <w:spacing w:lineRule="exact" w:line="300"/>
        <w:jc w:val="both"/>
        <w:rPr/>
      </w:pPr>
      <w:r>
        <w:rPr/>
        <w:t>Індекс промислової продукції у січні–грудні</w:t>
      </w:r>
      <w:r>
        <w:rPr>
          <w:b/>
        </w:rPr>
        <w:t xml:space="preserve"> </w:t>
      </w:r>
      <w:r>
        <w:rPr/>
        <w:t>2017р. порівняно з січнем–груднем 2016р. та у грудні 2017р. порівняно з попереднім місяцем становив відповідно 107,9% та 94,5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>добувній промисловості</w:t>
      </w:r>
      <w:r>
        <w:rPr>
          <w:sz w:val="28"/>
        </w:rPr>
        <w:t xml:space="preserve"> </w:t>
      </w:r>
      <w:r>
        <w:rPr>
          <w:b/>
          <w:sz w:val="28"/>
        </w:rPr>
        <w:t xml:space="preserve">і розробленні кар’єрів </w:t>
      </w:r>
      <w:r>
        <w:rPr>
          <w:sz w:val="28"/>
        </w:rPr>
        <w:t>індекс промислової продукції проти січня–грудня 2016р</w:t>
      </w:r>
      <w:r>
        <w:rPr>
          <w:sz w:val="28"/>
          <w:lang w:val="ru-RU"/>
        </w:rPr>
        <w:t>.</w:t>
      </w:r>
      <w:r>
        <w:rPr>
          <w:sz w:val="28"/>
        </w:rPr>
        <w:t xml:space="preserve"> зменшився на 10,2%, у </w:t>
      </w:r>
      <w:r>
        <w:rPr>
          <w:b/>
          <w:bCs/>
          <w:sz w:val="28"/>
        </w:rPr>
        <w:t>переробній промисловості</w:t>
      </w:r>
      <w:r>
        <w:rPr>
          <w:sz w:val="28"/>
        </w:rPr>
        <w:t xml:space="preserve"> – збільшився на 12,6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bCs/>
          <w:sz w:val="28"/>
          <w:szCs w:val="28"/>
        </w:rPr>
        <w:t>із виробництва харчових продуктів, напої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тютюнових виробів</w:t>
      </w:r>
      <w:r>
        <w:rPr>
          <w:sz w:val="28"/>
          <w:szCs w:val="28"/>
        </w:rPr>
        <w:t xml:space="preserve"> індекс промислової продукції за січень–грудень 2017р. становив 113,0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текстильному виробництві, виробництві одягу, шкіри, виробів зі шкіри та інших матеріалів</w:t>
      </w:r>
      <w:r>
        <w:rPr>
          <w:sz w:val="28"/>
          <w:szCs w:val="28"/>
        </w:rPr>
        <w:t xml:space="preserve"> порівняно з січнем–груднем 2016р. індекс промислової продукції зменшився на 11,9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На підприємствах із </w:t>
      </w:r>
      <w:r>
        <w:rPr>
          <w:b/>
          <w:sz w:val="28"/>
          <w:szCs w:val="28"/>
        </w:rPr>
        <w:t>виготовлення виробів з деревини, виробництва паперу та поліграфічної діяльності</w:t>
      </w:r>
      <w:r>
        <w:rPr/>
        <w:t xml:space="preserve"> </w:t>
      </w:r>
      <w:r>
        <w:rPr>
          <w:sz w:val="28"/>
        </w:rPr>
        <w:t xml:space="preserve">за січень–грудень 2017р. індекс промислової продукції склав 107,3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в</w:t>
      </w:r>
      <w:r>
        <w:rPr>
          <w:b/>
          <w:spacing w:val="-4"/>
          <w:sz w:val="28"/>
          <w:szCs w:val="28"/>
        </w:rPr>
        <w:t>иробництві хімічних речовин і хімічної продукції</w:t>
      </w:r>
      <w:r>
        <w:rPr>
          <w:spacing w:val="-4"/>
        </w:rPr>
        <w:t xml:space="preserve"> </w:t>
      </w:r>
      <w:r>
        <w:rPr>
          <w:kern w:val="2"/>
          <w:sz w:val="28"/>
          <w:szCs w:val="28"/>
        </w:rPr>
        <w:t xml:space="preserve">за січень–грудень 2017р. індекс виробництва продукції збільшився на 5,1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 xml:space="preserve">У </w:t>
      </w:r>
      <w:r>
        <w:rPr>
          <w:b/>
          <w:spacing w:val="-4"/>
          <w:sz w:val="28"/>
          <w:szCs w:val="28"/>
        </w:rPr>
        <w:t>виробництві основних фармацевтичних продуктів і фармацевтичних препаратів</w:t>
      </w:r>
      <w:r>
        <w:rPr>
          <w:spacing w:val="-4"/>
        </w:rPr>
        <w:t xml:space="preserve"> </w:t>
      </w:r>
      <w:r>
        <w:rPr>
          <w:sz w:val="28"/>
        </w:rPr>
        <w:t>індекс промислової продукції проти січня–грудня 2016р. становив 102,5</w:t>
      </w:r>
      <w:r>
        <w:rPr>
          <w:sz w:val="28"/>
          <w:szCs w:val="28"/>
        </w:rPr>
        <w:t xml:space="preserve">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 xml:space="preserve">виробництві гумових і пластмасових виробів; </w:t>
      </w:r>
      <w:r>
        <w:rPr>
          <w:b/>
          <w:bCs/>
          <w:sz w:val="28"/>
        </w:rPr>
        <w:t>іншої неметалевої мінеральної продукції</w:t>
      </w:r>
      <w:r>
        <w:rPr>
          <w:sz w:val="28"/>
        </w:rPr>
        <w:t xml:space="preserve"> у січні–грудні 2017р. обсяги виробництва продукції збільшилися на 11,6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 xml:space="preserve">металургійному виробництві та виробництві готових металевих виробів, крім машин і устаткування </w:t>
      </w:r>
      <w:r>
        <w:rPr>
          <w:bCs/>
          <w:sz w:val="28"/>
        </w:rPr>
        <w:t>індекс промислового виробництва за січень–грудень 2017р. становив 116,5%</w:t>
      </w:r>
      <w:r>
        <w:rPr>
          <w:sz w:val="28"/>
        </w:rPr>
        <w:t>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ашинобудуванн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індекс промислової продукції </w:t>
      </w:r>
      <w:r>
        <w:rPr>
          <w:sz w:val="28"/>
          <w:szCs w:val="28"/>
        </w:rPr>
        <w:t>за підсумками січня–грудня 2017р. становив 100,1%, на підприємствах</w:t>
      </w:r>
      <w:r>
        <w:rPr>
          <w:kern w:val="2"/>
          <w:sz w:val="28"/>
          <w:szCs w:val="28"/>
        </w:rPr>
        <w:t xml:space="preserve"> із виробництва автотранспортних засобів, причепів та напівпричепів та інших транспортних засобів – 104,4%.</w:t>
      </w:r>
    </w:p>
    <w:p>
      <w:pPr>
        <w:pStyle w:val="Normal"/>
        <w:spacing w:lineRule="exact" w:line="300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На підприємствах </w:t>
      </w:r>
      <w:r>
        <w:rPr>
          <w:bCs/>
          <w:sz w:val="28"/>
          <w:szCs w:val="28"/>
        </w:rPr>
        <w:t xml:space="preserve">із </w:t>
      </w:r>
      <w:r>
        <w:rPr>
          <w:b/>
          <w:bCs/>
          <w:sz w:val="28"/>
          <w:szCs w:val="28"/>
        </w:rPr>
        <w:t xml:space="preserve">постачання електроенергії, газу, пари та кондиційованого повітря </w:t>
      </w:r>
      <w:r>
        <w:rPr>
          <w:sz w:val="28"/>
          <w:szCs w:val="28"/>
        </w:rPr>
        <w:t>обсяги продукції за січень–грудень 2017р. порівняно з січнем–груднем 2016р. зменшились на 23,9%.</w:t>
      </w:r>
    </w:p>
    <w:p>
      <w:pPr>
        <w:pStyle w:val="Heading"/>
        <w:numPr>
          <w:ilvl w:val="0"/>
          <w:numId w:val="0"/>
        </w:numPr>
        <w:spacing w:lineRule="exact" w:line="300" w:before="12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ільське господарство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За попередніми даними, у 2017р. індекс сільськогосподарської продукції порівняно з 2016р. становив 93,5%, у т.ч. індекс продукції рослинництва становив 86,3%, продукції тваринництва – 107,7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Усіма категоріями господарств області у 2017р., за попередніми підсумками, зернові та зернобобові культури зібрані на площі 575,8 тис.га, вироблено 2619,9 тис.т зерна (на 21,3% менше, ніж у 2016р.), у середньому </w:t>
        <w:br/>
        <w:t>з 1 га одержано по 45,5 ц зерна (на 13,2 ц з 1 га менше, ніж торік). Валовий збір цукрового буряка, призначеного для переробки, склав 1008,6 тис.т, що менше минулорічного обсягу на 10,3%. У 2017р. порівняно з 2016р. виробництво соняшнику (394,8 тис.т) було меншим на 12,8% за рахунок зниження урожайності на 11,7%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pacing w:val="-2"/>
          <w:sz w:val="28"/>
          <w:szCs w:val="28"/>
        </w:rPr>
        <w:t>За попередніми підсумками, у</w:t>
      </w:r>
      <w:r>
        <w:rPr>
          <w:sz w:val="28"/>
          <w:szCs w:val="28"/>
        </w:rPr>
        <w:t xml:space="preserve"> 2017р. реалізовано на забій 309,1 тис.т сільськогосподарських тварин (у живій масі), що на 17,5% більше порівняно з минулим роком, вироблено 436,5 тис.т молока (на 0,3% менше) та </w:t>
        <w:br/>
        <w:t>2901,8 млн.шт яєць (на 2,2% більше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а 1 січня 2018р. загальна кількість великої рогатої худоби становила 122,9 тис. голів (на 3,6% менше, ніж на 1 січня 2017р.), у т.ч. корів – 62,5 тис. голів (на 3,7% менше); свиней – 498,8 тис. голів (на 9,7% більше), овець та кіз – 36,8 тис. голів (на 11,2% більше), птиці – 29,4 млн. голів (на 6,9% більше).</w:t>
      </w:r>
    </w:p>
    <w:p>
      <w:pPr>
        <w:pStyle w:val="Normal"/>
        <w:spacing w:lineRule="exact" w:line="300" w:before="12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 xml:space="preserve">Підприємствами Київської області у січні–грудні 2017р. виконано будівельних робіт на суму </w:t>
      </w:r>
      <w:r>
        <w:rPr>
          <w:sz w:val="28"/>
          <w:szCs w:val="28"/>
        </w:rPr>
        <w:t>5765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</w:rPr>
        <w:t>млн.грн. Індекс будівельної продукції у січні–грудні 2017р. порівняно з січнем–груднем 2016р. становив 121,8</w:t>
      </w:r>
      <w:r>
        <w:rPr>
          <w:sz w:val="28"/>
          <w:szCs w:val="28"/>
        </w:rPr>
        <w:t>%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У січні–грудні 2017р. порівняно з січнем–груднем 2016р. відбулось зростання будівництва будівель на </w:t>
      </w:r>
      <w:r>
        <w:rPr>
          <w:sz w:val="28"/>
        </w:rPr>
        <w:t xml:space="preserve">31,7%, у т.ч. житлових – на 3,5% та нежитлових – на </w:t>
      </w:r>
      <w:r>
        <w:rPr>
          <w:sz w:val="28"/>
          <w:szCs w:val="28"/>
        </w:rPr>
        <w:t>48,8%. Б</w:t>
      </w:r>
      <w:r>
        <w:rPr>
          <w:sz w:val="28"/>
        </w:rPr>
        <w:t xml:space="preserve">удівництво інженерних споруд збільшилося на 10,0%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За видами будівельної продукції обсяги виконаних будівельних робіт у звітному періоді розподілились таким чином: на будівництві будівель </w:t>
        <w:br/>
        <w:t xml:space="preserve">3375,0 млн.грн (58,5% загального обсягу виконаних будівельних робіт), з них на будівництві житлових будівель – 945,5 млн.грн та нежитлових – </w:t>
        <w:br/>
        <w:t>2429,5 млн.грн (16,4% та 42,1% відповідно), на будівництві інженерних споруд – 2390,5 млн.грн (41,5%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, реконструкція та технічне переоснащення склали 79,2% від загального обсягу виконаних будівельних робіт, капітальний і поточний ремонти – 14,7% та 6,1% відповідно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lineRule="exact" w:line="30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ідприємствами Києво-Святошинського, Вишгородського, Переяслав-Хмельницького районів та міст Бровари, Бориспіль виконано майже дві третини загального обсягу будівництва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lineRule="exact" w:line="300" w:before="120" w:after="120"/>
        <w:ind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Зовнішня торгівля товарами</w:t>
      </w:r>
    </w:p>
    <w:p>
      <w:pPr>
        <w:pStyle w:val="Normal1"/>
        <w:tabs>
          <w:tab w:val="clear" w:pos="708"/>
          <w:tab w:val="left" w:pos="8505" w:leader="none"/>
          <w:tab w:val="left" w:pos="8931" w:leader="none"/>
        </w:tabs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експорту товарів Київської області у січні–листопаді 2017р. становив 1605,4 млн.дол. США, імпорту – 3109,3 млн.дол. Порівняно з січнем–листопадом 2016р. експорт збільшився на 5,2%, імпорт – на 16,1%. Негативне сальдо зовнішньоторговельного балансу склало 1503,9 млн.дол. Коефіцієнт покриття експортом імпорту становив 0,52.</w:t>
      </w:r>
    </w:p>
    <w:p>
      <w:pPr>
        <w:pStyle w:val="TextBodyIndent"/>
        <w:tabs>
          <w:tab w:val="clear" w:pos="708"/>
          <w:tab w:val="left" w:pos="284" w:leader="none"/>
          <w:tab w:val="left" w:pos="6663" w:leader="none"/>
        </w:tabs>
        <w:spacing w:lineRule="exact" w:line="300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Обсяг експорту товарів до країн Європейського Союзу склав </w:t>
        <w:br/>
        <w:t>579,8 млн.дол., або 36,1% від загального обсягу експорту області. Найвагоміші експортні поставки товарів здійснювалися до Нідерландів, Німеччини, Польщі, Іспанії та Румунії.</w:t>
      </w:r>
    </w:p>
    <w:p>
      <w:pPr>
        <w:pStyle w:val="Normal1"/>
        <w:tabs>
          <w:tab w:val="clear" w:pos="708"/>
          <w:tab w:val="left" w:pos="5670" w:leader="none"/>
        </w:tabs>
        <w:spacing w:lineRule="exact" w:line="30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Основу товарної структури експорту області складали живi тварини; продукти тваринного походження (23,1% від загального обсягу експорту), продукти рослинного походження (20,1%), жири та олії тваринного або рослинного походження (10,8%), готові харчові продукти (10,6%), машини, обладнання та механізми; електротехнічне обладнання (6,4%), маса з деревини або інших волокнистих целюлозних матеріалів (5,7%), полiмернi матеріали, пластмаси та вироби з них (5,5%), недорогоцінні метали та вироби з них (4,8%), продукцiя хiмiчної та пов'язаних з нею галузей промисловостi (3,3%).</w:t>
      </w:r>
    </w:p>
    <w:p>
      <w:pPr>
        <w:pStyle w:val="Normal1"/>
        <w:spacing w:lineRule="exact" w:line="30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орівняно із січнем–листопадом 2016р. експорт алюмінію і виробів з нього зріс на 56,6%, каучука, гуми – на 37,6%, м'яса та їстiвних субпродуктів – на 37,5%, насіння і плодів олійних рослин – на 29,6%, електричних машин – на 21,3%. Натомість експорт жирів та олії тваринного або рослинного походження зменшився на 40,3%, зернових культур – на 21,5%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мпорт товарів з країн Європейського Союзу становив 1659,1 млн.дол., або 53,4% від загального обсягу імпорту. Найвагоміші імпортні надходження товарів здійснювалися з Німеччини, Польщі, Франції та Нідерландів.</w:t>
      </w:r>
    </w:p>
    <w:p>
      <w:pPr>
        <w:pStyle w:val="Normal1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у товарної структури імпорту </w:t>
      </w:r>
      <w:r>
        <w:rPr>
          <w:sz w:val="28"/>
          <w:szCs w:val="28"/>
          <w:lang w:val="uk-UA" w:eastAsia="uk-UA"/>
        </w:rPr>
        <w:t xml:space="preserve">області складали машини, обладнання та механізми; електротехнічне обладнання (19,0% </w:t>
      </w:r>
      <w:r>
        <w:rPr>
          <w:sz w:val="28"/>
          <w:szCs w:val="28"/>
          <w:lang w:val="uk-UA"/>
        </w:rPr>
        <w:t>від загального обсягу імпорту)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родукція хімічної та пов’язаних з нею галузей </w:t>
      </w:r>
      <w:r>
        <w:rPr>
          <w:sz w:val="28"/>
          <w:szCs w:val="28"/>
          <w:lang w:val="uk-UA" w:eastAsia="uk-UA"/>
        </w:rPr>
        <w:t xml:space="preserve">промисловості (14,6%), засоби наземного транспорту, літальні апарати, плавучі засоби (13,8%), </w:t>
      </w:r>
      <w:r>
        <w:rPr>
          <w:sz w:val="28"/>
          <w:szCs w:val="28"/>
          <w:lang w:val="uk-UA"/>
        </w:rPr>
        <w:t xml:space="preserve">недорогоцінні метали та вироби з них (10,2%), полімерні матеріали, пластмаси та вироби з них (8,9%), готові харчові продукти (6,0%), мінеральні продукти (5,7%), </w:t>
      </w:r>
      <w:r>
        <w:rPr>
          <w:sz w:val="28"/>
          <w:szCs w:val="28"/>
          <w:lang w:val="uk-UA" w:eastAsia="uk-UA"/>
        </w:rPr>
        <w:t>живi тварини; продукти тваринного походження (5,5%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продукти рослинного походження (4,7%), </w:t>
      </w:r>
      <w:r>
        <w:rPr>
          <w:sz w:val="28"/>
          <w:szCs w:val="28"/>
          <w:lang w:val="uk-UA"/>
        </w:rPr>
        <w:t>маса з деревини або інших волокнистих целюлозних матеріалів (3,8%).</w:t>
      </w:r>
    </w:p>
    <w:p>
      <w:pPr>
        <w:pStyle w:val="Normal1"/>
        <w:tabs>
          <w:tab w:val="clear" w:pos="708"/>
          <w:tab w:val="left" w:pos="4820" w:leader="none"/>
        </w:tabs>
        <w:spacing w:lineRule="exact" w:line="33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 алюмінію і виробів з нього збільшився проти січня–листопада 2016р. на 84,3%, засобів наземного транспорту, крім залізничного, – на 52,1%, виробів з чорних металів – на 42,5%, палив мінеральних, нафти і продуктів її перегонки – на 28,8%, каучука, гуми – на 24,2%, пластмас, полімерних матеріалів – на 16,5%, ефірних олій – на 12,9%, реакторів ядерних, котлів, машин – на 10,6%.</w:t>
      </w:r>
    </w:p>
    <w:p>
      <w:pPr>
        <w:pStyle w:val="Heading"/>
        <w:numPr>
          <w:ilvl w:val="0"/>
          <w:numId w:val="0"/>
        </w:numPr>
        <w:spacing w:lineRule="exact" w:line="330"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b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 xml:space="preserve">, до якого включено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2017р. становив 55,1 млрд.грн. Індекс фізичного обсягу обороту роздрібної торгівлі </w:t>
        <w:br/>
        <w:t xml:space="preserve">у 2017р. склав 111,7%. 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 фізичного обсягу обороту роздрібної торгівлі у грудні 2017р. порівняно з груднем 2016р. збільшився на 26,1%, порівняно з листопадом 2017р. на 24,0%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b/>
          <w:sz w:val="28"/>
          <w:szCs w:val="28"/>
        </w:rPr>
        <w:t xml:space="preserve">Роздрібний товарооборот підприємств (юридичних осіб), </w:t>
      </w:r>
      <w:r>
        <w:rPr>
          <w:sz w:val="28"/>
          <w:szCs w:val="28"/>
        </w:rPr>
        <w:t xml:space="preserve">основним видом економічної діяльності яких є роздрібна торгівля, у 2017р. становив </w:t>
        <w:br/>
        <w:t>42,1 млрд.грн, що в порівнянних цінах на 12,3% більше обсягу 2016р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Роздрібний товарооборот від продажу світлих нафтопродуктів і газу через мережу автозаправних станцій, що налічує 487 одиниць, у грудні 2017р. становив 603,2 млн.грн, із нього бензин моторний – 251,6 млн.грн (41,7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від загального обсягу продажу), дизельне паливо – 209,2 млн.грн (37,4%), пропан та бутан скраплені – 139,4 млн.грн (23,1%), газ стиснений (метан) – 3,0 млн.грн (0,5%).</w:t>
      </w:r>
    </w:p>
    <w:p>
      <w:pPr>
        <w:pStyle w:val="Heading"/>
        <w:numPr>
          <w:ilvl w:val="0"/>
          <w:numId w:val="0"/>
        </w:numPr>
        <w:spacing w:lineRule="exact" w:line="330" w:before="12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7р. вантажооборот підприємств транспорту становив </w:t>
        <w:br/>
        <w:t>1743,8 млн.ткм, або 100,5% від обсягу 2016р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28"/>
          <w:szCs w:val="28"/>
          <w:lang w:val="ru-RU"/>
        </w:rPr>
        <w:t xml:space="preserve">Підприємствами транспорту перевезено </w:t>
      </w:r>
      <w:r>
        <w:rPr>
          <w:sz w:val="28"/>
          <w:szCs w:val="28"/>
        </w:rPr>
        <w:t>6877,4</w:t>
      </w:r>
      <w:r>
        <w:rPr>
          <w:sz w:val="28"/>
          <w:szCs w:val="28"/>
          <w:lang w:val="ru-RU"/>
        </w:rPr>
        <w:t xml:space="preserve"> тис.т вантажів, що становить </w:t>
      </w:r>
      <w:r>
        <w:rPr>
          <w:sz w:val="28"/>
          <w:szCs w:val="28"/>
        </w:rPr>
        <w:t>114,6</w:t>
      </w:r>
      <w:r>
        <w:rPr>
          <w:sz w:val="28"/>
          <w:szCs w:val="28"/>
          <w:lang w:val="ru-RU"/>
        </w:rPr>
        <w:t>% від обсягу 2016р.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 2017р. усіма видами транспорту виконано пасажирооборот в обсязі </w:t>
      </w:r>
      <w:r>
        <w:rPr>
          <w:sz w:val="28"/>
          <w:szCs w:val="28"/>
        </w:rPr>
        <w:t>3102,1</w:t>
      </w:r>
      <w:r>
        <w:rPr>
          <w:sz w:val="28"/>
          <w:szCs w:val="28"/>
          <w:lang w:val="ru-RU"/>
        </w:rPr>
        <w:t xml:space="preserve"> млн.пас.км, що становить </w:t>
      </w:r>
      <w:r>
        <w:rPr>
          <w:sz w:val="28"/>
          <w:szCs w:val="28"/>
        </w:rPr>
        <w:t>116,4</w:t>
      </w:r>
      <w:r>
        <w:rPr>
          <w:sz w:val="28"/>
          <w:szCs w:val="28"/>
          <w:lang w:val="ru-RU"/>
        </w:rPr>
        <w:t>% від обсягу 2016р.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bookmarkStart w:id="1" w:name="_1500799573"/>
      <w:bookmarkStart w:id="2" w:name="_1498304175"/>
      <w:bookmarkStart w:id="3" w:name="_1495545986"/>
      <w:bookmarkStart w:id="4" w:name="_1493041523"/>
      <w:bookmarkStart w:id="5" w:name="_1490529041"/>
      <w:bookmarkStart w:id="6" w:name="_1488010314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  <w:lang w:val="ru-RU"/>
        </w:rPr>
        <w:t xml:space="preserve">Послугами пасажирського транспорту скористалося </w:t>
      </w:r>
      <w:r>
        <w:rPr>
          <w:sz w:val="28"/>
          <w:szCs w:val="28"/>
        </w:rPr>
        <w:t>95,5</w:t>
      </w:r>
      <w:r>
        <w:rPr>
          <w:sz w:val="28"/>
          <w:szCs w:val="28"/>
          <w:lang w:val="ru-RU"/>
        </w:rPr>
        <w:t xml:space="preserve"> млн. пасажирів, або </w:t>
      </w:r>
      <w:r>
        <w:rPr>
          <w:sz w:val="28"/>
          <w:szCs w:val="28"/>
        </w:rPr>
        <w:t>102,3</w:t>
      </w:r>
      <w:r>
        <w:rPr>
          <w:sz w:val="28"/>
          <w:szCs w:val="28"/>
          <w:lang w:val="ru-RU"/>
        </w:rPr>
        <w:t>% від обсягу 2016р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28"/>
          <w:szCs w:val="28"/>
        </w:rPr>
        <w:t>Обсяги пасажирських автоперевезень (з урахуванням перевезень фізичними особами-підприємцями) у 2017р. склали 86,7 млн. пасажирів, або 103,1% від обсягу 2016р., пасажирооборот склав 2466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пас.км, або 109,6% від обсягу 2016р. 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30"/>
        <w:ind w:firstLine="709"/>
        <w:rPr/>
      </w:pPr>
      <w:r>
        <w:rPr>
          <w:b/>
          <w:bCs/>
          <w:szCs w:val="28"/>
        </w:rPr>
        <w:t xml:space="preserve">© </w:t>
      </w:r>
      <w:r>
        <w:rPr>
          <w:b/>
          <w:szCs w:val="28"/>
        </w:rPr>
        <w:t>Головне управління статистики у Київській області, 201</w:t>
      </w:r>
      <w:r>
        <w:rPr>
          <w:b/>
          <w:szCs w:val="28"/>
          <w:lang w:val="ru-RU"/>
        </w:rPr>
        <w:t>8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3">
    <w:name w:val=" Знак Знак"/>
    <w:qFormat/>
    <w:rPr>
      <w:b/>
      <w:bCs/>
    </w:rPr>
  </w:style>
  <w:style w:type="character" w:styleId="Style14">
    <w:name w:val="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7">
    <w:name w:val=" Знак Знак7"/>
    <w:qFormat/>
    <w:rPr>
      <w:lang w:val="uk-UA" w:bidi="ar-SA"/>
    </w:rPr>
  </w:style>
  <w:style w:type="character" w:styleId="6">
    <w:name w:val=" Знак Знак6"/>
    <w:qFormat/>
    <w:rPr>
      <w:b/>
      <w:sz w:val="32"/>
      <w:lang w:val="uk-UA" w:bidi="ar-SA"/>
    </w:rPr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lang w:val="ru-RU" w:bidi="ar-SA"/>
    </w:rPr>
  </w:style>
  <w:style w:type="character" w:styleId="5">
    <w:name w:val=" Знак Знак5"/>
    <w:qFormat/>
    <w:rPr>
      <w:b/>
      <w:i/>
      <w:sz w:val="28"/>
      <w:lang w:val="uk-UA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21">
    <w:name w:val=" Знак Знак21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exact" w:line="260"/>
      <w:ind w:firstLine="567"/>
      <w:jc w:val="both"/>
    </w:pPr>
    <w:rPr>
      <w:rFonts w:ascii="Arial Narrow" w:hAnsi="Arial Narrow" w:cs="Arial Narrow"/>
      <w:sz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32"/>
    </w:rPr>
  </w:style>
  <w:style w:type="paragraph" w:styleId="211">
    <w:name w:val=" Знак Знак2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tLeast" w:line="240"/>
    </w:pPr>
    <w:rPr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3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 Знак Знак3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4:00Z</dcterms:created>
  <dc:creator>user713-13</dc:creator>
  <dc:description/>
  <cp:keywords/>
  <dc:language>en-US</dc:language>
  <cp:lastModifiedBy>O.Kyshniruk</cp:lastModifiedBy>
  <cp:lastPrinted>2016-06-02T09:39:00Z</cp:lastPrinted>
  <dcterms:modified xsi:type="dcterms:W3CDTF">2018-02-08T09:20:00Z</dcterms:modified>
  <cp:revision>1771</cp:revision>
  <dc:subject/>
  <dc:title>ДЕРЖАВНИЙ   КОМІТЕТ   СТАТИСТИКИ   УКРАЇНИ</dc:title>
</cp:coreProperties>
</file>