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січень–вересень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552"/>
        <w:gridCol w:w="1474"/>
        <w:gridCol w:w="1235"/>
        <w:gridCol w:w="950"/>
        <w:gridCol w:w="1474"/>
        <w:gridCol w:w="983"/>
        <w:gridCol w:w="970"/>
      </w:tblGrid>
      <w:tr>
        <w:trPr>
          <w:tblHeader w:val="true"/>
          <w:cantSplit w:val="true"/>
        </w:trPr>
        <w:tc>
          <w:tcPr>
            <w:tcW w:w="2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6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4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верес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верес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449085,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07,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384667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13,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b/>
                <w:sz w:val="20"/>
                <w:szCs w:val="20"/>
              </w:rPr>
              <w:t>10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6299,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7,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609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92,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782,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2755,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92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568,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8,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360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0,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27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2,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996,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1,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12138,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2,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898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5,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9</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3,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2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09,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5,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32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9,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063,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3,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974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1,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48,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7,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32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5,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0068,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7,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2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9,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129,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8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2920,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6,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668,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4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94,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282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61,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4,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1310,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2,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599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888,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2,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405,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5,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282,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4,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63,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9,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684,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794,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49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322,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09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4,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123,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4,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6325,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6,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507,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2,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35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838,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4,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914,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8,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4,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0667,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042,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1,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8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1,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0,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3,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47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4,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686,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9,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1927,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8,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28155,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7</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41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8860,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8,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849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4,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732,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7,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6,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21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5,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5,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73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04,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2,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40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9,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193,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8,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1,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7,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77,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2,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1,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67,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018,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4853,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297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675,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0,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7213,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9,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177,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75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0,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89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5,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07,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6,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1,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5,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2,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278,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4,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92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72,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49,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2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74,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922,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7,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19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0,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504,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6,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5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8,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2,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112,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6,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0,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4,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277,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8,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702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12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248,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8,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995,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3,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9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835,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53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26,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4,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0,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6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8,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0,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1,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294,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4,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77,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9,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34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1,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9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2,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7,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4,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6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1,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41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7,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85,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4,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4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8,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121,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0,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10,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4,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09,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4,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85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1,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81,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3,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5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7,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7,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0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4,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59,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6,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0,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7,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1127,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83,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027,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35,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7,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9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8,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3,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97,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429,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3,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13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2,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7,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4,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2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2,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0484,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2,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1314,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132,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163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1,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198,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1,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06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7,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220,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0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1,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4,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9,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93,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666,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2,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721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5,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95,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8,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3,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15,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9,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6,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2,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7,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635,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8,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33,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571,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4,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8</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893,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595,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8,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549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06066,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6,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508,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56735,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3,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98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1,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933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2,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1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5,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2089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7,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1,3</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2,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3,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3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552,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98265,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5,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8</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09,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56,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149,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49,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6</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078,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7,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8,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837,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656,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3,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710,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5458,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3,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7</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1,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4,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9,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4,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2,6</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8290,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5,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53324,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1,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404,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9,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84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4,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92,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6,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01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8,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2</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2693,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8,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646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6,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9</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1,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056,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41,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52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7,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1:00Z</dcterms:created>
  <dc:creator>Сводный</dc:creator>
  <dc:description/>
  <cp:keywords/>
  <dc:language>en-US</dc:language>
  <cp:lastModifiedBy>User32</cp:lastModifiedBy>
  <cp:lastPrinted>2022-01-11T10:14:00Z</cp:lastPrinted>
  <dcterms:modified xsi:type="dcterms:W3CDTF">2024-11-20T08:10:00Z</dcterms:modified>
  <cp:revision>33</cp:revision>
  <dc:subject/>
  <dc:title>ЗОВНІШНЬОЕКОНОМІЧНА ДІЯЛЬНІСТЬ</dc:title>
</cp:coreProperties>
</file>