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за січень–жовтень 2024 року</w:t>
      </w:r>
    </w:p>
    <w:tbl>
      <w:tblPr>
        <w:tblW w:w="5000" w:type="pct"/>
        <w:jc w:val="center"/>
        <w:tblInd w:w="0" w:type="dxa"/>
        <w:tblLayout w:type="fixed"/>
        <w:tblCellMar>
          <w:top w:w="0" w:type="dxa"/>
          <w:left w:w="0" w:type="dxa"/>
          <w:bottom w:w="0" w:type="dxa"/>
          <w:right w:w="0" w:type="dxa"/>
        </w:tblCellMar>
      </w:tblPr>
      <w:tblGrid>
        <w:gridCol w:w="2688"/>
        <w:gridCol w:w="1474"/>
        <w:gridCol w:w="1075"/>
        <w:gridCol w:w="962"/>
        <w:gridCol w:w="1474"/>
        <w:gridCol w:w="983"/>
        <w:gridCol w:w="982"/>
      </w:tblGrid>
      <w:tr>
        <w:trPr>
          <w:cantSplit w:val="true"/>
        </w:trPr>
        <w:tc>
          <w:tcPr>
            <w:tcW w:w="26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5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4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6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жов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жов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lang w:val="uk-UA" w:eastAsia="uk-UA"/>
              </w:rPr>
            </w:pPr>
            <w:r>
              <w:rPr>
                <w:rFonts w:cs="Verdana" w:ascii="Verdana" w:hAnsi="Verdana"/>
                <w:b/>
                <w:sz w:val="20"/>
                <w:szCs w:val="20"/>
              </w:rPr>
              <w:t>1613838,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07,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440048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1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0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11736,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7,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5718,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6</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962,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1,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17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2459,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635,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470,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90,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764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721,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26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99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575106,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7,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195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8</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0,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5,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22,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83,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0,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781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680,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5,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0349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503,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2,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57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61268,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2,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4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778,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88,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1711,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207,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48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3,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1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57,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1,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257743,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531,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48417,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3,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4537,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6</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0819,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0,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305,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97,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2,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55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83,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4116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1209,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6,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53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312,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1,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50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388,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1,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179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21972,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8,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20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240,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0315,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4,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7,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23129,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534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0,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9,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96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0,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7,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928,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628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78282,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4,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108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7,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454,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7,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6053,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3330,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4078,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7,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76,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442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5,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41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233,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4,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12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0,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8,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43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71,7</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2,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29,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418,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4,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1278,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49910,8</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0,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2507,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475,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4,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738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435,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512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7973,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28,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13,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5,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289,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9,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19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03,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6,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5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74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32902,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0,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76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9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448,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38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5,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44,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50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09,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8,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29424,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806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739,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9390,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4319,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5,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7,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2667"/>
        <w:gridCol w:w="1429"/>
        <w:gridCol w:w="1077"/>
        <w:gridCol w:w="887"/>
        <w:gridCol w:w="1428"/>
        <w:gridCol w:w="953"/>
        <w:gridCol w:w="907"/>
      </w:tblGrid>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4513,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8,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0735,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3</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lang w:val="uk-UA" w:eastAsia="uk-UA"/>
              </w:rPr>
            </w:pPr>
            <w:r>
              <w:rPr>
                <w:rFonts w:cs="Verdana" w:ascii="Verdana" w:hAnsi="Verdana"/>
                <w:sz w:val="20"/>
                <w:szCs w:val="20"/>
                <w:lang w:val="uk-UA" w:eastAsia="uk-UA"/>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37,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26,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8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2,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0,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03,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5,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1,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7,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553,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2,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061,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9,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96,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6,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825,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2,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25,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5,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5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9,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9,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23,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477,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969,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7,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77,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66,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244,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317,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7,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547,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77,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251,6</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3,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6589,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96,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868,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9,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016,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3,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2,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2,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616,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9,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22,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1,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97,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9,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0,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92,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1,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34589,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39,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0024,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56,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8,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337,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09,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7,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365,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2624,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73,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321,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014,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1,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704,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79169,6</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5,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5960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374,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2,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9389,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3281,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12,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9182,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9,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931,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8,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060,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97,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4,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50,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504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83,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9805,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5</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91,6</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4,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3,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046,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9,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4,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2,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1,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844,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5,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82,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6,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6541,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8,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723,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8,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8548,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9,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98239,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8,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93615,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6,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8,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5120,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8,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084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6</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3119,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2,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85215,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5</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9639,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6,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01058,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2,7</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26,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6,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90,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72,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798,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8,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86765,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2,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09,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56,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359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9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6</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505,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9,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5,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5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6413,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7,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3853,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7</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280,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6,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361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7</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2,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1,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26,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1,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8,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4,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54346,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2,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58584,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6522,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1,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611,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0,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316,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14,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937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2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6507,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107,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2,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39600,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79,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417,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68673,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40,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86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20"/>
                <w:szCs w:val="20"/>
              </w:rPr>
              <w:t>3527,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20"/>
                <w:szCs w:val="20"/>
              </w:rPr>
              <w:t>127,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07:00Z</dcterms:created>
  <dc:creator>Сводный</dc:creator>
  <dc:description/>
  <cp:keywords/>
  <dc:language>en-US</dc:language>
  <cp:lastModifiedBy>User32</cp:lastModifiedBy>
  <cp:lastPrinted>2022-01-11T10:14:00Z</cp:lastPrinted>
  <dcterms:modified xsi:type="dcterms:W3CDTF">2024-12-23T09:04:00Z</dcterms:modified>
  <cp:revision>29</cp:revision>
  <dc:subject/>
  <dc:title>ЗОВНІШНЬОЕКОНОМІЧНА ДІЯЛЬНІСТЬ</dc:title>
</cp:coreProperties>
</file>