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b/>
          <w:b/>
          <w:sz w:val="28"/>
          <w:u w:val="none"/>
          <w:lang w:val="uk-UA"/>
        </w:rPr>
      </w:pPr>
      <w:r>
        <w:rPr>
          <w:rFonts w:cs="Verdana" w:ascii="Verdana" w:hAnsi="Verdana"/>
          <w:b/>
          <w:sz w:val="28"/>
          <w:szCs w:val="22"/>
          <w:u w:val="none"/>
          <w:lang w:val="uk-UA"/>
        </w:rPr>
        <w:t>за січень–листопад 2024 року</w:t>
      </w:r>
    </w:p>
    <w:tbl>
      <w:tblPr>
        <w:tblW w:w="5000" w:type="pct"/>
        <w:jc w:val="center"/>
        <w:tblInd w:w="0" w:type="dxa"/>
        <w:tblLayout w:type="fixed"/>
        <w:tblCellMar>
          <w:top w:w="0" w:type="dxa"/>
          <w:left w:w="0" w:type="dxa"/>
          <w:bottom w:w="0" w:type="dxa"/>
          <w:right w:w="0" w:type="dxa"/>
        </w:tblCellMar>
      </w:tblPr>
      <w:tblGrid>
        <w:gridCol w:w="2589"/>
        <w:gridCol w:w="1474"/>
        <w:gridCol w:w="1126"/>
        <w:gridCol w:w="914"/>
        <w:gridCol w:w="1474"/>
        <w:gridCol w:w="1126"/>
        <w:gridCol w:w="935"/>
      </w:tblGrid>
      <w:tr>
        <w:trPr>
          <w:cantSplit w:val="true"/>
        </w:trPr>
        <w:tc>
          <w:tcPr>
            <w:tcW w:w="2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5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5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стопада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листопада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771868,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482206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6938,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378,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5,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233,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2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0,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28,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8,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050,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86,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21,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1,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31517,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796,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96,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0,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93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83,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057,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3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565,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126,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22,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6,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3,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1214,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37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47,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7,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0285,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5,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580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0538,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333,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357,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2,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66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73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74,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70,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52,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28,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104,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12,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81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455,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285,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5530,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323,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61,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74,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862,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0756,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33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41,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652,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412,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297,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392,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5,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35,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04,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03,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8,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4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7,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54,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379,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4207,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832,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60,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199,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47,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63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034,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09,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95,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77,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58,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6,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2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6546,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4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51,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96,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09,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7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9,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283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391,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14,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82,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86,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1,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158,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17,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lang w:val="uk-UA" w:eastAsia="uk-UA"/>
              </w:rPr>
            </w:pPr>
            <w:r>
              <w:rPr>
                <w:rFonts w:cs="Verdana" w:ascii="Verdana" w:hAnsi="Verdana"/>
                <w:sz w:val="20"/>
                <w:szCs w:val="20"/>
                <w:lang w:val="uk-UA" w:eastAsia="uk-UA"/>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5,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64,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27,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65,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6,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98,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0,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09,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63,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8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58,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417,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34,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667,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10,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0,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9,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261,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494,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8,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6,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23,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15,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82,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56,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0,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7119,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8631,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63,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534,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187,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49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25,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73,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57,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63,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3,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86,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14,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8,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06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56,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46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8665,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0281,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19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9168,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46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1113,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486,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0888,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7,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64,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3631,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533,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05,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529,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716,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5,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433,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7,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9681,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358,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97,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01,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3,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0,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880,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357,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7,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67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3527,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2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1:59:00Z</dcterms:created>
  <dc:creator>Сводный</dc:creator>
  <dc:description/>
  <cp:keywords/>
  <dc:language>en-US</dc:language>
  <cp:lastModifiedBy>kous</cp:lastModifiedBy>
  <cp:lastPrinted>2022-01-11T10:14:00Z</cp:lastPrinted>
  <dcterms:modified xsi:type="dcterms:W3CDTF">2025-01-19T11:01:00Z</dcterms:modified>
  <cp:revision>32</cp:revision>
  <dc:subject/>
  <dc:title>ЗОВНІШНЬОЕКОНОМІЧНА ДІЯЛЬНІСТЬ</dc:title>
</cp:coreProperties>
</file>