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січень–лютий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827"/>
        <w:gridCol w:w="1335"/>
        <w:gridCol w:w="1109"/>
        <w:gridCol w:w="951"/>
        <w:gridCol w:w="1334"/>
        <w:gridCol w:w="1110"/>
        <w:gridCol w:w="972"/>
      </w:tblGrid>
      <w:tr>
        <w:trPr>
          <w:cantSplit w:val="true"/>
        </w:trPr>
        <w:tc>
          <w:tcPr>
            <w:tcW w:w="28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3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28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26598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7,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819347,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7,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3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414,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06,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8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81,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7,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498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480,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0,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38,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3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875,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25,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2,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1,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2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8,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9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86,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466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5,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9,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46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488,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9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1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22,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9,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2,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4,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18,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41,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4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55,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93,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1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559,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16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69,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6,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3,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8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69,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24,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6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51,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72,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84,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39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317,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146,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7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96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5,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9,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03,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427,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61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6,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8,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2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01,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36,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83,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2813"/>
        <w:gridCol w:w="1295"/>
        <w:gridCol w:w="1076"/>
        <w:gridCol w:w="885"/>
        <w:gridCol w:w="1296"/>
        <w:gridCol w:w="1076"/>
        <w:gridCol w:w="907"/>
      </w:tblGrid>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75,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37,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6,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0,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6,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9,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00,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23,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6,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77,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92,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8,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1,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9,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1,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5,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209,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54,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01,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7,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0,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66,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4,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5,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50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66,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30,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2,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9,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85,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83 іншi вироби з недорогоцінних металi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66,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203,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66,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1,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476,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01,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9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9,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518,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357,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2,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XVIII. Прилади та апарати оптичнi, фотографі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65,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48,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90 прилади та апарати оптичнi, фотографі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8,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9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11,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52,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23,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6,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0,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64,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0,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52:00Z</dcterms:created>
  <dc:creator>Сводный</dc:creator>
  <dc:description/>
  <cp:keywords/>
  <dc:language>en-US</dc:language>
  <cp:lastModifiedBy>User32</cp:lastModifiedBy>
  <cp:lastPrinted>2022-01-11T10:14:00Z</cp:lastPrinted>
  <dcterms:modified xsi:type="dcterms:W3CDTF">2024-04-22T07:37:00Z</dcterms:modified>
  <cp:revision>70</cp:revision>
  <dc:subject/>
  <dc:title>ЗОВНІШНЬОЕКОНОМІЧНА ДІЯЛЬНІСТЬ</dc:title>
</cp:coreProperties>
</file>