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rPr>
          <w:rFonts w:ascii="Verdana" w:hAnsi="Verdana" w:cs="Verdana"/>
          <w:b/>
          <w:b/>
          <w:sz w:val="22"/>
          <w:szCs w:val="22"/>
          <w:u w:val="none"/>
          <w:lang w:val="uk-UA"/>
        </w:rPr>
      </w:pPr>
      <w:r>
        <w:rPr>
          <w:rFonts w:cs="Verdana" w:ascii="Verdana" w:hAnsi="Verdana"/>
          <w:b/>
          <w:sz w:val="22"/>
          <w:szCs w:val="22"/>
          <w:u w:val="none"/>
          <w:lang w:val="uk-UA"/>
        </w:rPr>
        <w:t>за січень–серпень 202</w:t>
      </w:r>
      <w:r>
        <w:rPr>
          <w:rFonts w:cs="Verdana" w:ascii="Verdana" w:hAnsi="Verdana"/>
          <w:b/>
          <w:sz w:val="22"/>
          <w:szCs w:val="22"/>
          <w:u w:val="none"/>
          <w:lang w:val="en-US"/>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0" w:type="dxa"/>
          <w:bottom w:w="0" w:type="dxa"/>
          <w:right w:w="0" w:type="dxa"/>
        </w:tblCellMar>
      </w:tblPr>
      <w:tblGrid>
        <w:gridCol w:w="2440"/>
        <w:gridCol w:w="1474"/>
        <w:gridCol w:w="1323"/>
        <w:gridCol w:w="962"/>
        <w:gridCol w:w="1474"/>
        <w:gridCol w:w="983"/>
        <w:gridCol w:w="982"/>
      </w:tblGrid>
      <w:tr>
        <w:trPr>
          <w:cantSplit w:val="true"/>
        </w:trPr>
        <w:tc>
          <w:tcPr>
            <w:tcW w:w="2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Код і назва товарів</w:t>
              <w:br/>
              <w:t>згідно з УКТ ЗЕД</w:t>
            </w:r>
          </w:p>
        </w:tc>
        <w:tc>
          <w:tcPr>
            <w:tcW w:w="37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34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r>
      <w:tr>
        <w:trPr>
          <w:cantSplit w:val="true"/>
        </w:trPr>
        <w:tc>
          <w:tcPr>
            <w:tcW w:w="2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серп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серп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b/>
                <w:b/>
                <w:sz w:val="20"/>
                <w:szCs w:val="20"/>
                <w:lang w:val="uk-UA"/>
              </w:rPr>
            </w:pPr>
            <w:r>
              <w:rPr>
                <w:rFonts w:cs="Verdana" w:ascii="Verdana" w:hAnsi="Verdana"/>
                <w:b/>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
                <w:b/>
                <w:sz w:val="20"/>
                <w:szCs w:val="20"/>
                <w:lang w:val="uk-UA"/>
              </w:rPr>
            </w:pPr>
            <w:r>
              <w:rPr>
                <w:rFonts w:cs="Verdana" w:ascii="Verdana" w:hAnsi="Verdana"/>
                <w:b/>
                <w:sz w:val="20"/>
                <w:szCs w:val="20"/>
                <w:lang w:val="uk-UA"/>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
                <w:b/>
                <w:sz w:val="20"/>
                <w:szCs w:val="20"/>
                <w:lang w:val="uk-UA"/>
              </w:rPr>
            </w:pPr>
            <w:r>
              <w:rPr>
                <w:rFonts w:cs="Verdana" w:ascii="Verdana" w:hAnsi="Verdana"/>
                <w:b/>
                <w:sz w:val="20"/>
                <w:szCs w:val="20"/>
                <w:lang w:val="uk-UA"/>
              </w:rPr>
              <w:t>Ус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1293646,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6,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3458491,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16,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 Живi тварини; продукти твар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1222,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8811,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1 живi твар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95,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92,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02 м’ясо та їстівні суб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985,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39,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80,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6,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819,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960,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9</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43,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17,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I. Продукти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51244,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5491,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66,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07 овоч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85,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6,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257,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80,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1,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81060,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9 кава, ча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00,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012,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0 зерновi культ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6362,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88,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13,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47,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12 насiння і плоди олійних рослин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805,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7,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254,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3 шелак природни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80,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10,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72" w:hanging="72"/>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31998,0</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63,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8280,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7563,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947,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9</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826,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12,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93,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1,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384,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0,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988,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22,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69,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9</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158,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91,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796,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538,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9</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33,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567,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301,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9185,7</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656,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10,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6 руди, шлаки i зо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0,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994,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9</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674,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4" w:hanging="109"/>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7651,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4026,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99,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9</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445,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118,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862,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67,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8,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659,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6,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705,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62,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114,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5,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786,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5 бiлковi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5,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002,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6 порох i вибуховi речо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9,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38 різноманітна хімі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79,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044,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VII. Полімерні матеріали, пластмас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0186,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6078,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39 пластмаси, полімерні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237,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082,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948,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996,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854,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7929,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1</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1,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2 вироби із шкі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40,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52,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72,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6,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94,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X. Деревина і вироби з дере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5057,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9</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4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766,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15,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7,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1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6 вироби із соло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1,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 Маса з деревини або інших волокнистих целюлозних матері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3202,8</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378,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7 маса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81,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8 папiр та картон</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174,3</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889,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5</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7,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bl>
    <w:p>
      <w:pPr>
        <w:pStyle w:val="Normal"/>
        <w:rPr/>
      </w:pPr>
      <w:r>
        <w:rPr/>
      </w:r>
    </w:p>
    <w:tbl>
      <w:tblPr>
        <w:tblW w:w="4850" w:type="pct"/>
        <w:jc w:val="center"/>
        <w:tblInd w:w="0" w:type="dxa"/>
        <w:tblLayout w:type="fixed"/>
        <w:tblCellMar>
          <w:top w:w="0" w:type="dxa"/>
          <w:left w:w="108" w:type="dxa"/>
          <w:bottom w:w="0" w:type="dxa"/>
          <w:right w:w="108" w:type="dxa"/>
        </w:tblCellMar>
      </w:tblPr>
      <w:tblGrid>
        <w:gridCol w:w="2423"/>
        <w:gridCol w:w="1430"/>
        <w:gridCol w:w="1320"/>
        <w:gridCol w:w="887"/>
        <w:gridCol w:w="1428"/>
        <w:gridCol w:w="953"/>
        <w:gridCol w:w="907"/>
      </w:tblGrid>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941,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727,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eastAsia="uk-UA"/>
              </w:rPr>
            </w:pPr>
            <w:r>
              <w:rPr>
                <w:rFonts w:cs="Verdana" w:ascii="Verdana" w:hAnsi="Verdana"/>
                <w:bCs/>
                <w:sz w:val="20"/>
                <w:szCs w:val="20"/>
                <w:lang w:val="uk-UA" w:eastAsia="uk-UA"/>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1 вовна</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7,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6,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2 бавовна</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1,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06,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5,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6 вата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46,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7 килим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3,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5,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4,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61,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01,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9,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47,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51,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88,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13,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34,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 xml:space="preserve">XII. Взуття, головнi убори, парасольки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48,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68,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4 взуття</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51,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5 головнi убор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4,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6,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6 парасольк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788,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8,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94,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1,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72,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9 керамiчнi вироб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7,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9,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17,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209,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8,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04,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70,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5,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2243,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012,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2 чорнi метал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894,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119,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62,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403,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4 мiдь i вироби з неї</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51,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65,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6,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6,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07,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228,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1,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98,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0 олово і вироби з нього</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82,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1,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085,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83 іншi вироби з недорогоцінних металiв</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25,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064,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6033,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6635,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90,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611,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5 електричнi машин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942,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024,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648,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3180,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2</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1,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5,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2944,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8 літальні апарат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0,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54,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4,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9 судна</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29,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XVIII. Прилади та апарати оптичнi, фотографічні</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644,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380,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90 прилади та апарати оптичнi, фотографічні</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89,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20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92 музичні інструмент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3732,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360,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4 меблi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72,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66,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5 іграшки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3,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57,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16,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536,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11,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9166,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1,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1,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7:47:00Z</dcterms:created>
  <dc:creator>Сводный</dc:creator>
  <dc:description/>
  <cp:keywords/>
  <dc:language>en-US</dc:language>
  <cp:lastModifiedBy>User32</cp:lastModifiedBy>
  <cp:lastPrinted>2022-01-11T10:14:00Z</cp:lastPrinted>
  <dcterms:modified xsi:type="dcterms:W3CDTF">2024-10-22T09:22:00Z</dcterms:modified>
  <cp:revision>25</cp:revision>
  <dc:subject/>
  <dc:title>ЗОВНІШНЬОЕКОНОМІЧНА ДІЯЛЬНІСТЬ</dc:title>
</cp:coreProperties>
</file>