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січень–липень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498"/>
        <w:gridCol w:w="1474"/>
        <w:gridCol w:w="1360"/>
        <w:gridCol w:w="915"/>
        <w:gridCol w:w="1474"/>
        <w:gridCol w:w="982"/>
        <w:gridCol w:w="935"/>
      </w:tblGrid>
      <w:tr>
        <w:trPr>
          <w:tblHeader w:val="true"/>
          <w:cantSplit w:val="true"/>
        </w:trPr>
        <w:tc>
          <w:tcPr>
            <w:tcW w:w="24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Код і назва товарів</w:t>
            </w:r>
          </w:p>
          <w:p>
            <w:pPr>
              <w:pStyle w:val="Normal"/>
              <w:jc w:val="center"/>
              <w:rPr/>
            </w:pPr>
            <w:r>
              <w:rPr>
                <w:rFonts w:cs="Verdana" w:ascii="Verdana" w:hAnsi="Verdana"/>
                <w:sz w:val="20"/>
                <w:szCs w:val="20"/>
              </w:rPr>
              <w:t>згідно з УКТ ЗЕД</w:t>
            </w:r>
          </w:p>
        </w:tc>
        <w:tc>
          <w:tcPr>
            <w:tcW w:w="3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tblHeader w:val="true"/>
          <w:cantSplit w:val="true"/>
        </w:trPr>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131454,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303884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5836,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32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3,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2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230,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2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20,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97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04,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8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1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3837,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63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4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9,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2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4,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26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2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2925,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39,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9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544,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13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9,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8230,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5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277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36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6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6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96,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39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783,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4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19,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38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66,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6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58,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2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94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76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38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0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i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79,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33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3651,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875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9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09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168,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34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47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1,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9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67,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28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77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7,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81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4,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86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5343,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79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17,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36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226,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42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351,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98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37,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6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7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1411,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8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16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0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3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0354,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62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0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29,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77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27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58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9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5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2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6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2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3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93,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6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6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8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17,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9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2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7,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65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6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0,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2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7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81,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5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53,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2995,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29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722,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626,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12,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67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29,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3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8,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67,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17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0,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0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9,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0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8,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81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34,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38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4537,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349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51,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261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585,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88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771,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840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7</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3,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5,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919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6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34,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053,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57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006,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41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903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38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86,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8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1,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2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39,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7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8,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181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9:16:00Z</dcterms:created>
  <dc:creator>Сводный</dc:creator>
  <dc:description/>
  <cp:keywords/>
  <dc:language>en-US</dc:language>
  <cp:lastModifiedBy>User32</cp:lastModifiedBy>
  <cp:lastPrinted>2022-01-11T10:14:00Z</cp:lastPrinted>
  <dcterms:modified xsi:type="dcterms:W3CDTF">2024-10-22T09:13:00Z</dcterms:modified>
  <cp:revision>11</cp:revision>
  <dc:subject/>
  <dc:title>ЗОВНІШНЬОЕКОНОМІЧНА ДІЯЛЬНІСТЬ</dc:title>
</cp:coreProperties>
</file>