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Утворення та поводження з відходами І-ІV класів небезпеки за категоріями відходів за матеріалом у 20</w:t>
      </w:r>
      <w:r>
        <w:rPr>
          <w:rFonts w:cs="Verdana" w:ascii="Verdana" w:hAnsi="Verdana"/>
          <w:b/>
          <w:sz w:val="22"/>
          <w:szCs w:val="22"/>
        </w:rPr>
        <w:t>22</w:t>
      </w:r>
      <w:r>
        <w:rPr>
          <w:rFonts w:cs="Verdana" w:ascii="Verdana" w:hAnsi="Verdana"/>
          <w:b/>
          <w:sz w:val="22"/>
          <w:szCs w:val="22"/>
          <w:lang w:val="uk-UA"/>
        </w:rPr>
        <w:t xml:space="preserve"> році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000A"/>
          <w:sz w:val="22"/>
          <w:szCs w:val="22"/>
          <w:vertAlign w:val="superscript"/>
        </w:rPr>
        <w:t>1,2</w:t>
      </w:r>
    </w:p>
    <w:p>
      <w:pPr>
        <w:pStyle w:val="Normal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1848"/>
        <w:gridCol w:w="1984"/>
        <w:gridCol w:w="1508"/>
        <w:gridCol w:w="1665"/>
        <w:gridCol w:w="1566"/>
        <w:gridCol w:w="2194"/>
      </w:tblGrid>
      <w:tr>
        <w:trPr/>
        <w:tc>
          <w:tcPr>
            <w:tcW w:w="4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198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Обсяг у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творен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их відходів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Обсяг у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тилізован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их відходів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Обсяг с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пален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их відходів</w:t>
            </w:r>
          </w:p>
        </w:tc>
        <w:tc>
          <w:tcPr>
            <w:tcW w:w="3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т.ч. з метою</w:t>
            </w:r>
          </w:p>
        </w:tc>
        <w:tc>
          <w:tcPr>
            <w:tcW w:w="2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сяг в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идален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их відходів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 у спеціально відведені місця </w:t>
            </w:r>
            <w:r>
              <w:rPr>
                <w:rFonts w:cs="Verdana" w:ascii="Verdana" w:hAnsi="Verdana"/>
                <w:sz w:val="18"/>
                <w:szCs w:val="18"/>
              </w:rPr>
              <w:t>та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 об’єкти  </w:t>
            </w:r>
          </w:p>
        </w:tc>
      </w:tr>
      <w:tr>
        <w:trPr/>
        <w:tc>
          <w:tcPr>
            <w:tcW w:w="4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198"/>
              <w:ind w:left="-108" w:hanging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8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98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отримання енергії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98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теплового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перероблення</w:t>
            </w:r>
          </w:p>
        </w:tc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187"/>
              <w:ind w:left="34" w:right="78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542773,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458,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val="uk-UA"/>
              </w:rPr>
              <w:t>8312,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val="uk-UA"/>
              </w:rPr>
              <w:t>6367,7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val="uk-UA"/>
              </w:rPr>
              <w:t>1945,1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  <w:t>199233,0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икористані розчинник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,8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ходи кислот, лугів чи солей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0,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працьовані олив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1,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Хімічн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78,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Осад промислових стокі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447,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4282,8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Шлами та рідкі відходи очисних споруд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46,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05,6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ходи чорних металі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53,9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ходи кольорових металі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36,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5,9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6,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31,9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Склян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аперові та картонн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33,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38,5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Гумов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443,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ластиков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09,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3,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Деревн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83,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58,8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4730,0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4083,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uk-UA"/>
              </w:rPr>
              <w:t>646,9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Текстильн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48,6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ходи, що містять поліхлордифеніл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Непридатне обладнанн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Непридатні транспортні засоб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ходи акумуляторів та батарей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ходи тваринного походження та змішані харчов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4,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205,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205,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729,1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ходи рослинного походженн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713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8,8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2282,9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2282,9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217,6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Тваринні екскременти, сеча та гній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8698,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обутові та подібн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4276,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77633,6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Змішані та недиференційовані матеріал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2,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679,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Залишки сортуванн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34,8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Звичайний осад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09,9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3153,7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857,8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35,3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Інші мінеральні відход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31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7,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ходи згорянн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8,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92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92,5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,4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  <w:lang w:val="uk-UA"/>
              </w:rPr>
              <w:t>ґ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рунтові відходи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165,9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1176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8.8pt" to="69.65pt,8.8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hanging="0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  <w:lang w:val="uk-UA"/>
        </w:rPr>
        <w:t>Дані наведено за місцезнаходже</w:t>
      </w:r>
      <w:bookmarkStart w:id="0" w:name="_GoBack1"/>
      <w:bookmarkEnd w:id="0"/>
      <w:r>
        <w:rPr>
          <w:rFonts w:cs="Verdana" w:ascii="Verdana" w:hAnsi="Verdana"/>
          <w:sz w:val="18"/>
          <w:szCs w:val="18"/>
          <w:lang w:val="uk-UA"/>
        </w:rPr>
        <w:t>нням (реєстрації) підприємств.</w:t>
      </w:r>
    </w:p>
    <w:p>
      <w:pPr>
        <w:pStyle w:val="Normal"/>
        <w:ind w:left="85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>Інформація сформована на основі фактично поданих підприємствами звітів (рівень звітування становив 89,2%). Дані можуть бути уточнені.</w:t>
      </w:r>
    </w:p>
    <w:sectPr>
      <w:type w:val="nextPage"/>
      <w:pgSz w:orient="landscape" w:w="16838" w:h="11906"/>
      <w:pgMar w:left="850" w:right="850" w:gutter="0" w:header="0" w:top="1417" w:footer="0" w:bottom="82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 Знак3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uk-UA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8:00Z</dcterms:created>
  <dc:creator>Z.Mostepaniuk</dc:creator>
  <dc:description/>
  <cp:keywords/>
  <dc:language>en-US</dc:language>
  <cp:lastModifiedBy>User32</cp:lastModifiedBy>
  <cp:lastPrinted>2018-05-24T13:17:00Z</cp:lastPrinted>
  <dcterms:modified xsi:type="dcterms:W3CDTF">2024-06-20T09:50:00Z</dcterms:modified>
  <cp:revision>8</cp:revision>
  <dc:subject/>
  <dc:title/>
</cp:coreProperties>
</file>