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eastAsia="Times New Roman" w:cs="Verdana"/>
          <w:b/>
          <w:b/>
          <w:bCs/>
          <w:sz w:val="22"/>
          <w:szCs w:val="22"/>
          <w:lang w:val="uk-UA"/>
        </w:rPr>
      </w:pPr>
      <w:r>
        <w:rPr>
          <w:rFonts w:eastAsia="Times New Roman" w:cs="Verdana" w:ascii="Verdana" w:hAnsi="Verdana"/>
          <w:b/>
          <w:bCs/>
          <w:sz w:val="22"/>
          <w:szCs w:val="22"/>
          <w:lang w:val="uk-UA"/>
        </w:rPr>
        <w:t>Утворення відходів за видами економічної діяльності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rFonts w:ascii="Verdana" w:hAnsi="Verdana" w:eastAsia="Times New Roman" w:cs="Verdana"/>
          <w:b/>
          <w:b/>
          <w:bCs/>
          <w:sz w:val="22"/>
          <w:szCs w:val="22"/>
          <w:lang w:val="uk-UA"/>
        </w:rPr>
      </w:pPr>
      <w:r>
        <w:rPr>
          <w:rFonts w:eastAsia="Times New Roman" w:cs="Verdana" w:ascii="Verdana" w:hAnsi="Verdana"/>
          <w:b/>
          <w:bCs/>
          <w:sz w:val="22"/>
          <w:szCs w:val="22"/>
          <w:lang w:val="uk-UA"/>
        </w:rPr>
        <w:t>та у домогосподарствах у 2019 роц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5"/>
        <w:gridCol w:w="1140"/>
        <w:gridCol w:w="1253"/>
        <w:gridCol w:w="1196"/>
      </w:tblGrid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>
                <w:rFonts w:eastAsia="Times New Roman" w:cs="Verdana" w:ascii="Verdana" w:hAnsi="Verdana"/>
                <w:lang w:val="uk-UA"/>
              </w:rPr>
              <w:t>Код за</w:t>
              <w:br/>
              <w:t>КВЕД–201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Утворено    відходів, т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lang w:val="uk-UA"/>
              </w:rPr>
              <w:t>У % до 2018р.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rPr>
                <w:rFonts w:ascii="Verdana" w:hAnsi="Verdana" w:eastAsia="Times New Roman" w:cs="Verdana"/>
                <w:b/>
                <w:b/>
                <w:bCs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lang w:val="uk-UA"/>
              </w:rPr>
              <w:t>Усьог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eastAsia="Times New Roman" w:cs="Verdana"/>
                <w:b/>
                <w:b/>
                <w:bCs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lang w:val="uk-UA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65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414264,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01,5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13" w:hanging="0"/>
              <w:rPr>
                <w:rFonts w:ascii="Verdana" w:hAnsi="Verdana" w:eastAsia="Times New Roman" w:cs="Verdana"/>
                <w:b/>
                <w:b/>
                <w:bCs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eastAsia="Times New Roman" w:cs="Verdana" w:ascii="Verdana" w:hAnsi="Verdana"/>
                <w:b/>
                <w:bCs/>
                <w:lang w:val="uk-UA"/>
              </w:rPr>
              <w:t>А – U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4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950699,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28,6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Сільське, лісове та рибне господарств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54"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317216,4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8,7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54"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395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7,1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Переробна промисловіст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С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246968,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,2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lang w:val="uk-UA"/>
              </w:rPr>
              <w:t>10 – 1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103756,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,1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харчових продукт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1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94161,</w:t>
            </w:r>
            <w:r>
              <w:rPr>
                <w:rFonts w:eastAsia="Times New Roman" w:cs="Verdana" w:ascii="Verdana" w:hAnsi="Verdana"/>
                <w:color w:val="000000"/>
                <w:lang w:val="en-US"/>
              </w:rPr>
              <w:t>7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,3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напої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eastAsia="Times New Roman" w:cs="Verdana" w:ascii="Verdana" w:hAnsi="Verdana"/>
                <w:lang w:val="uk-UA"/>
              </w:rPr>
              <w:t>1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9594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2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тютюнових вироб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eastAsia="Times New Roman" w:cs="Verdana" w:ascii="Verdana" w:hAnsi="Verdana"/>
                <w:lang w:val="uk-UA"/>
              </w:rPr>
              <w:t>1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–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13 – 1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/>
            </w:pPr>
            <w:r>
              <w:rPr>
                <w:rFonts w:cs="Verdana" w:ascii="Verdana" w:hAnsi="Verdana"/>
                <w:lang w:val="uk-UA"/>
              </w:rPr>
              <w:t>680,</w:t>
            </w: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6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Текстильне виробництв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1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22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,4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одягу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1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39,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,4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1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/>
            </w:pPr>
            <w:r>
              <w:rPr>
                <w:rFonts w:cs="Verdana" w:ascii="Verdana" w:hAnsi="Verdana"/>
                <w:lang w:val="uk-UA"/>
              </w:rPr>
              <w:t>519,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,1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1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3718,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,9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17, 1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67223,9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2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паперу та паперових вироб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lang w:val="uk-UA"/>
              </w:rPr>
              <w:t>1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764,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,1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Поліграфічна діяльність, тиражування записаної інформації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lang w:val="uk-UA"/>
              </w:rPr>
              <w:t>1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9,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,9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eastAsia="Times New Roman" w:cs="Verdana" w:ascii="Verdana" w:hAnsi="Verdana"/>
                <w:lang w:val="uk-UA"/>
              </w:rPr>
              <w:t>1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16"/>
              <w:ind w:left="-54" w:hanging="0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–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–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хімічних речовин, фармацевтичних продуктів, гумових і пластмасових вироб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20 – 2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6466,4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01,1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lang w:val="uk-UA"/>
              </w:rPr>
              <w:t>2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698,7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9,7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2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368,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,9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гумових і пластмасових вироб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2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99,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30,2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2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11794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3,9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Металургійне виробництво, виробництво готових металевих виробів, крім машин і устаткува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lang w:val="uk-UA"/>
              </w:rPr>
              <w:t>24, 2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11,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,5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Металургійне виробництв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2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1691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,4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2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6619,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,1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Машинобудування, крім ремонту та монтажу машин і устаткува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lang w:val="uk-UA"/>
              </w:rPr>
              <w:t>26 – 3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37,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,7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eastAsia="Times New Roman" w:cs="Verdana" w:ascii="Verdana" w:hAnsi="Verdana"/>
                <w:lang w:val="uk-UA"/>
              </w:rPr>
              <w:t>2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–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електричного устаткува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2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163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,1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машин і устаткування, не віднесених до інших угрупован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2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1776,7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,3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2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475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,6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інших транспортних засоб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3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21,1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0,2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lang w:val="uk-UA"/>
              </w:rPr>
              <w:t>31 – 3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80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,0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мебл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3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851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2,8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иробництво іншої продукції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3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70,7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1,7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Ремонт і монтаж машин і устаткуванн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3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1658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,3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D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54"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330228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4,1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Е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7253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6,7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Збирання, очищення та постачання води, каналізація, відведення й очищення стічних вод, інша діяльність щодо поводження з відходам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36, 37, 3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7253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,6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Збирання, очищення та постачання вод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3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81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,6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Каналізація, відведення й очищення стічних вод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3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6971,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,3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3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2,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,3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51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Збирання, оброблення й видалення відходів, відновлення матеріал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3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198,8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,8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Будівництв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lang w:val="uk-UA"/>
              </w:rPr>
              <w:t>F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54"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</w:rPr>
              <w:t>1051,4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,0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Інші види економічної діяльності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lang w:val="uk-UA"/>
              </w:rPr>
              <w:t>G – U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585,7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1,1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340" w:hanging="0"/>
              <w:rPr>
                <w:rFonts w:ascii="Verdana" w:hAnsi="Verdana" w:eastAsia="Times New Roman" w:cs="Verdana"/>
                <w:lang w:val="uk-UA"/>
              </w:rPr>
            </w:pPr>
            <w:r>
              <w:rPr>
                <w:rFonts w:eastAsia="Times New Roman" w:cs="Verdana" w:ascii="Verdana" w:hAnsi="Verdana"/>
                <w:lang w:val="uk-UA"/>
              </w:rPr>
              <w:t>Оптова торгівля відходами та брухтом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eastAsia="Times New Roman" w:cs="Verdana" w:ascii="Verdana" w:hAnsi="Verdana"/>
                <w:lang w:val="uk-UA"/>
              </w:rPr>
              <w:t>46.7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–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13" w:hanging="0"/>
              <w:rPr>
                <w:rFonts w:ascii="Verdana" w:hAnsi="Verdana" w:eastAsia="Times New Roman" w:cs="Verdana"/>
                <w:b/>
                <w:b/>
                <w:bCs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lang w:val="uk-UA"/>
              </w:rPr>
              <w:t>Домогосподарств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  <w:lang w:val="uk-UA"/>
              </w:rPr>
              <w:t>–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4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63565,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70,8</w:t>
            </w:r>
          </w:p>
        </w:tc>
      </w:tr>
    </w:tbl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Emphasis">
    <w:name w:val="Emphasis"/>
    <w:basedOn w:val="1"/>
    <w:qFormat/>
    <w:rPr>
      <w:i/>
    </w:rPr>
  </w:style>
  <w:style w:type="character" w:styleId="Style13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3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eastAsia="Times New Roman" w:cs="Verdana"/>
      <w:lang w:val="en-US"/>
    </w:rPr>
  </w:style>
  <w:style w:type="paragraph" w:styleId="14">
    <w:name w:val="Обычны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4:00Z</dcterms:created>
  <dc:creator>Z.Mostepaniuk</dc:creator>
  <dc:description/>
  <cp:keywords/>
  <dc:language>en-US</dc:language>
  <cp:lastModifiedBy>yana</cp:lastModifiedBy>
  <cp:lastPrinted>2019-09-25T09:59:00Z</cp:lastPrinted>
  <dcterms:modified xsi:type="dcterms:W3CDTF">2020-09-30T08:15:00Z</dcterms:modified>
  <cp:revision>5</cp:revision>
  <dc:subject/>
  <dc:title/>
</cp:coreProperties>
</file>