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икористання окремих енергетичних матеріалів та продуктів перероблення нафти за 2015 рік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1617"/>
        <w:gridCol w:w="1802"/>
      </w:tblGrid>
      <w:tr>
        <w:trPr>
          <w:trHeight w:val="708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</w:rPr>
              <w:t>Використано</w:t>
            </w:r>
            <w:r>
              <w:rPr>
                <w:rFonts w:cs="Verdana" w:ascii="Verdana" w:hAnsi="Verdana"/>
                <w:vertAlign w:val="superscript"/>
              </w:rPr>
              <w:t>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У % до </w:t>
            </w:r>
            <w:r>
              <w:rPr>
                <w:rFonts w:cs="Verdana" w:ascii="Verdana" w:hAnsi="Verdana"/>
                <w:lang w:val="en-US"/>
              </w:rPr>
              <w:t>2014р.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угілля, тис. т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2</w:t>
            </w:r>
            <w:r>
              <w:rPr>
                <w:rFonts w:cs="Verdana" w:ascii="Verdana" w:hAnsi="Verdana"/>
              </w:rPr>
              <w:t>8,5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72,8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аз природний, млн. м</w:t>
            </w:r>
            <w:r>
              <w:rPr>
                <w:rFonts w:cs="Verdana" w:ascii="Verdana" w:hAnsi="Verdana"/>
                <w:vertAlign w:val="superscript"/>
              </w:rPr>
              <w:t>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39,9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,5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Бензин моторний 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>, тис. т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9,4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,6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Газойлі (паливо дизельне) 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>, тис. т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3,6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,2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зути паливні важкі, тис. т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,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9,8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Пропан і бутан скраплені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>, тис. т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,5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6,6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Оливи та мастила нафтові; дистиляти нафтові важкі, тис. т 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,2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рикети, котуни та подібні види твердого палива з торфу, тис. т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,4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6,5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Дрова для опалення, тис. м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щільн</w:t>
            </w:r>
            <w:r>
              <w:rPr>
                <w:rFonts w:cs="Verdana" w:ascii="Verdana" w:hAnsi="Verdana"/>
                <w:lang w:val="uk-UA"/>
              </w:rPr>
              <w:t>их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2,8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5,9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highlight w:val="red"/>
              </w:rPr>
            </w:pPr>
            <w:r>
              <w:rPr>
                <w:rFonts w:cs="Verdana" w:ascii="Verdana" w:hAnsi="Verdana"/>
              </w:rPr>
              <w:t>Паливні брикети та гранули з деревини та іншої природної сировини, тис. т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,2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,1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ітум нафтовий (включаючи сланцевий), тис. т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,5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9,7</w:t>
            </w:r>
          </w:p>
        </w:tc>
      </w:tr>
    </w:tbl>
    <w:p>
      <w:pPr>
        <w:pStyle w:val="Normal"/>
        <w:ind w:left="180" w:hanging="180"/>
        <w:jc w:val="both"/>
        <w:rPr>
          <w:rFonts w:ascii="Verdana" w:hAnsi="Verdana" w:cs="Verdana"/>
          <w:vertAlign w:val="superscript"/>
          <w:lang w:val="uk-UA" w:eastAsia="en-US"/>
        </w:rPr>
      </w:pPr>
      <w:r>
        <w:rPr>
          <w:rFonts w:cs="Verdana" w:ascii="Verdana" w:hAnsi="Verdana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86995</wp:posOffset>
                </wp:positionV>
                <wp:extent cx="899795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икористання енергетичних матеріалів та продуктів перероблення нафти на виробничо-експлуатаційні та комунально-побутові потреби, включаючи обсяги реалізації населенню, а також з урахуванням технологічних втрат, втрат при транспортуванні, розподіленні та зберіганні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 xml:space="preserve"> З урахуванням обсягів роздрібного продажу через автозаправні станції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42:00Z</dcterms:created>
  <dc:creator>L.Plevako</dc:creator>
  <dc:description/>
  <cp:keywords/>
  <dc:language>en-US</dc:language>
  <cp:lastModifiedBy>T.Marchuk</cp:lastModifiedBy>
  <dcterms:modified xsi:type="dcterms:W3CDTF">2016-06-17T12:55:00Z</dcterms:modified>
  <cp:revision>9</cp:revision>
  <dc:subject/>
  <dc:title>Використання енергетичних матеріалів та продуктів </dc:title>
</cp:coreProperties>
</file>