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Викиди основних забруднюючих речовин, діоксиду вуглецю </w:t>
        <w:br/>
        <w:t>в атмосферне повітря від стаціонарних джерел забруднення у 2024 році</w:t>
      </w:r>
      <w:r>
        <w:rPr>
          <w:rFonts w:cs="Verdana" w:ascii="Verdana" w:hAnsi="Verdana"/>
          <w:b/>
          <w:vertAlign w:val="superscript"/>
        </w:rPr>
        <w:t>1</w:t>
      </w:r>
    </w:p>
    <w:p>
      <w:pPr>
        <w:pStyle w:val="Normal"/>
        <w:spacing w:lineRule="atLeast" w:line="20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92"/>
        <w:gridCol w:w="1784"/>
        <w:gridCol w:w="1782"/>
        <w:gridCol w:w="1897"/>
      </w:tblGrid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ількість підприємств, які мали викиди забруднюючих речовин і парникових газів, одиниць    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викидів забруднюючих речовин і парникових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газів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т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24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у %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 202</w:t>
            </w:r>
            <w:bookmarkStart w:id="0" w:name="_GoBack5"/>
            <w:bookmarkEnd w:id="0"/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Всього забруднюючих речовин і парникових газів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</w:rPr>
              <w:t>385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9399,7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и та їх сполук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8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6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,1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 них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винець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,0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ідь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,4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ікель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,3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ром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,2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инк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,2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сен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,2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н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56,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1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метанові леткі органічні сполуки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30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19,4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,4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ксид вуглецю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345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52,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6,5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оксид та інші сполуки сірк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342,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,4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 них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оксид сірк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87,4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,1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олуки азоту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35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99,9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,1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 них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оксид азоту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312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95,9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7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ксид азоту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,7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3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міак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1,7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0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човини у вигляді твердих суспендованих частинок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60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28,9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,2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ійкі органічні забруднювачі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,6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5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 них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ind w:left="25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іароматичні вуглеводні (ПАВ)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,6</w:t>
            </w:r>
          </w:p>
        </w:tc>
      </w:tr>
      <w:tr>
        <w:trPr>
          <w:cantSplit w:val="true"/>
        </w:trPr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ім того, викиди діоксиду вуглецю, млн.т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79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2</w:t>
            </w:r>
          </w:p>
        </w:tc>
      </w:tr>
    </w:tbl>
    <w:p>
      <w:pPr>
        <w:pStyle w:val="Normal"/>
        <w:spacing w:lineRule="atLeast" w:line="20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 w:before="0" w:after="0"/>
        <w:ind w:left="85" w:hanging="0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46990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7pt" to="71.9pt,3.7pt" ID="Прямая соединительная линия 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 w:before="0" w:after="0"/>
        <w:ind w:left="85" w:hanging="0"/>
        <w:jc w:val="both"/>
        <w:rPr>
          <w:rFonts w:ascii="Verdana" w:hAnsi="Verdana" w:eastAsia="Calibri" w:cs="Verdana"/>
          <w:sz w:val="20"/>
          <w:szCs w:val="18"/>
        </w:rPr>
      </w:pPr>
      <w:r>
        <w:rPr>
          <w:rFonts w:eastAsia="Times New Roman CYR" w:cs="Verdana" w:ascii="Verdana" w:hAnsi="Verdana"/>
          <w:sz w:val="18"/>
          <w:szCs w:val="18"/>
          <w:vertAlign w:val="superscript"/>
          <w:lang w:val="ru-RU"/>
        </w:rPr>
        <w:t>1</w:t>
      </w:r>
      <w:r>
        <w:rPr>
          <w:rFonts w:eastAsia="Times New Roman CYR" w:cs="Verdana" w:ascii="Verdana" w:hAnsi="Verdana"/>
          <w:sz w:val="18"/>
          <w:szCs w:val="18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rFonts w:eastAsia="Times New Roman CYR" w:cs="Verdana" w:ascii="Verdana" w:hAnsi="Verdana"/>
          <w:sz w:val="18"/>
          <w:szCs w:val="18"/>
          <w:lang w:val="ru-RU"/>
        </w:rPr>
        <w:t>97,6%).</w:t>
      </w:r>
      <w:r>
        <w:rPr>
          <w:rFonts w:eastAsia="Times New Roman CYR" w:cs="Verdana" w:ascii="Verdana" w:hAnsi="Verdana"/>
          <w:sz w:val="18"/>
          <w:szCs w:val="18"/>
        </w:rPr>
        <w:t xml:space="preserve"> Дані можуть бути уточнені. </w:t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Footnotereference">
    <w:name w:val="footnote reference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Normal0">
    <w:name w:val="normal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4">
    <w:name w:val="Знак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Знак Знак Знак Знак Знак Знак Знак Знак Знак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50:00Z</dcterms:created>
  <dc:creator>Z.Mostepaniuk</dc:creator>
  <dc:description/>
  <cp:keywords/>
  <dc:language>en-US</dc:language>
  <cp:lastModifiedBy>User32</cp:lastModifiedBy>
  <dcterms:modified xsi:type="dcterms:W3CDTF">2025-06-17T08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