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200" w:before="0" w:after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Викиди в атмосферне повітря від стаціонарних джерел забруднення</w:t>
        <w:br/>
        <w:t>по районах і територіях територіальних громад у 2024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atLeast" w:line="200" w:before="0" w:after="0"/>
        <w:ind w:left="36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1725"/>
        <w:gridCol w:w="1438"/>
        <w:gridCol w:w="849"/>
        <w:gridCol w:w="919"/>
        <w:gridCol w:w="643"/>
        <w:gridCol w:w="821"/>
        <w:gridCol w:w="762"/>
      </w:tblGrid>
      <w:tr>
        <w:trPr/>
        <w:tc>
          <w:tcPr>
            <w:tcW w:w="2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підприємств, які мали викиди забруднюючих речовин і парникових газів, одиниць</w:t>
            </w:r>
          </w:p>
        </w:tc>
        <w:tc>
          <w:tcPr>
            <w:tcW w:w="1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викидів забруднюючих речовин і парникових газів, т</w:t>
            </w:r>
          </w:p>
        </w:tc>
        <w:tc>
          <w:tcPr>
            <w:tcW w:w="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4, </w:t>
            </w:r>
          </w:p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% до </w:t>
              <w:br/>
              <w:t>2023</w:t>
            </w:r>
          </w:p>
        </w:tc>
        <w:tc>
          <w:tcPr>
            <w:tcW w:w="3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2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у сірки</w:t>
            </w:r>
          </w:p>
        </w:tc>
        <w:tc>
          <w:tcPr>
            <w:tcW w:w="1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у азоту</w:t>
            </w:r>
          </w:p>
        </w:tc>
      </w:tr>
      <w:tr>
        <w:trPr/>
        <w:tc>
          <w:tcPr>
            <w:tcW w:w="2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4, % до </w:t>
              <w:br/>
              <w:t>202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4, </w:t>
            </w:r>
          </w:p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% до </w:t>
              <w:br/>
              <w:t>2023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left="57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иївська область</w:t>
            </w:r>
            <w:bookmarkStart w:id="0" w:name="_GoBack1"/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399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187,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4,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695,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орнобиль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церківськи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42,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8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церк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6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одар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,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ебінк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6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вал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ловільша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дви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1,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китня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квир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4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авище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,8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аща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тії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зи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9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урс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8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пільськи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00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піль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ьк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4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ір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,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вичк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олоч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ясла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3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столич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3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11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,4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уденик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0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ша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ибл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готи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2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оварськи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7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риш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реза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,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овар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8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ликодимер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зим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гур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3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ин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,6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итя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1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чанськи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4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,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2,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город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одя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щаг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ча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нев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стомель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митр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рпі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цюби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,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4,9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кар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2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,8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мішаї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іск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городськи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5,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город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6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мер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ванк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р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ірн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лавутиц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хівськи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89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92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88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гусла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1,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сильк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гарлиц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зи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рон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4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х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жищ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краї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33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51,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2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8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еодосії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8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тівськи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0,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яр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9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,2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тнен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евах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7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ин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1,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,3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маш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т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банівсь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8</w:t>
            </w:r>
          </w:p>
        </w:tc>
      </w:tr>
    </w:tbl>
    <w:p>
      <w:pPr>
        <w:pStyle w:val="Normal"/>
        <w:keepNext w:val="true"/>
        <w:spacing w:lineRule="atLeast" w:line="200" w:before="0" w:after="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tLeast" w:line="200" w:before="0" w:after="0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587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25pt" to="71.15pt,1.2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 w:before="0" w:after="0"/>
        <w:ind w:left="85" w:hanging="0"/>
        <w:jc w:val="both"/>
        <w:rPr/>
      </w:pPr>
      <w:r>
        <w:rPr>
          <w:rFonts w:eastAsia="Times New Roman CYR"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97,6%).</w:t>
      </w:r>
      <w:r>
        <w:rPr>
          <w:rFonts w:eastAsia="Times New Roman CYR" w:cs="Verdana" w:ascii="Verdana" w:hAnsi="Verdana"/>
          <w:sz w:val="18"/>
          <w:szCs w:val="18"/>
        </w:rPr>
        <w:t xml:space="preserve"> Дані можуть бути уточнені. </w:t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5-06-17T08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