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83"/>
        <w:gridCol w:w="157"/>
      </w:tblGrid>
      <w:tr>
        <w:trPr/>
        <w:tc>
          <w:tcPr>
            <w:tcW w:w="8640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Витрати на охорону навколишнього природного середовища по містах обласного значення та районах </w:t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у 2017 році</w:t>
            </w:r>
          </w:p>
        </w:tc>
      </w:tr>
      <w:tr>
        <w:trPr/>
        <w:tc>
          <w:tcPr>
            <w:tcW w:w="8483" w:type="dxa"/>
            <w:tcBorders/>
            <w:shd w:fill="FAFAFA" w:val="clea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у фактичних цінах; тис.грн)</w:t>
            </w:r>
          </w:p>
          <w:tbl>
            <w:tblPr>
              <w:tblW w:w="8347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32"/>
              <w:gridCol w:w="1391"/>
              <w:gridCol w:w="1353"/>
              <w:gridCol w:w="1519"/>
              <w:gridCol w:w="1552"/>
            </w:tblGrid>
            <w:tr>
              <w:trPr/>
              <w:tc>
                <w:tcPr>
                  <w:tcW w:w="253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сього</w:t>
                  </w:r>
                </w:p>
              </w:tc>
              <w:tc>
                <w:tcPr>
                  <w:tcW w:w="44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 тому числі</w:t>
                  </w:r>
                </w:p>
              </w:tc>
            </w:tr>
            <w:tr>
              <w:trPr/>
              <w:tc>
                <w:tcPr>
                  <w:tcW w:w="253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капітальні інвестиції</w:t>
                  </w:r>
                </w:p>
              </w:tc>
              <w:tc>
                <w:tcPr>
                  <w:tcW w:w="15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поточні</w:t>
                    <w:br/>
                    <w:t>витрати</w:t>
                  </w:r>
                </w:p>
              </w:tc>
            </w:tr>
            <w:tr>
              <w:trPr/>
              <w:tc>
                <w:tcPr>
                  <w:tcW w:w="253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усього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з них витрати на капітальний</w:t>
                    <w:br/>
                    <w:t>ремонт</w:t>
                  </w:r>
                </w:p>
              </w:tc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Київська область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4968202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4088520,9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3337,6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879681,3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Біла Церква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92957,7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638,8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8,7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90318,9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Березань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945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945,2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Бориспіль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3013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121,6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121,6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0891,6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Бровари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5024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5024,2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Васильків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171,4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99,2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99,2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0972,2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Буча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018,5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018,5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Ірпінь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1283,5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8,4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0935,1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П.-Хмельниц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948,3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948,3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Фастів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6262,5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6262,5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Ржищів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666,0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666,0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Славутич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120730,0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030623,2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90106,8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.Обухів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64725,9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759,3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57966,6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райони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ариш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21,3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21,3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ілоцерк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513,0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513,0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огусла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39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50,6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9,8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488,6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ориспіль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154,9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154,9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ородян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5611,1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5611,1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Бровар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772,5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772,5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Васильк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437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395,2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Володар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55,5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55,5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Вишгород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7140,1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622,0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90,0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4518,1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Згур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56,1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156,1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Іванк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1496,9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62,5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8034,4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Кагарлиц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330,8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330,8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К.-Святошин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4138,2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,3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,8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4135,9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акар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072,6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072,6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Мирон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8206,5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8206,5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Обух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089,7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4089,7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П.-Хмельниц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2716,3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8465,9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250,4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Полі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05,8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05,8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Рокитнян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50,6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4650,6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Сквир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49,7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349,7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Ставищен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720,8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66,9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553,9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Таращан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568,8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,2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565,6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Тетії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207,3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335,0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0,5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872,3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Фастів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13,1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13,1</w:t>
                  </w:r>
                </w:p>
              </w:tc>
            </w:tr>
            <w:tr>
              <w:trPr/>
              <w:tc>
                <w:tcPr>
                  <w:tcW w:w="2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Яготинський</w:t>
                  </w:r>
                </w:p>
              </w:tc>
              <w:tc>
                <w:tcPr>
                  <w:tcW w:w="1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7487,8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580,0</w:t>
                  </w:r>
                </w:p>
              </w:tc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286,0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6907,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fill="FAFAF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6" w:after="9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8:00Z</dcterms:created>
  <dc:creator>O.Kyshniruk</dc:creator>
  <dc:description/>
  <cp:keywords/>
  <dc:language>en-US</dc:language>
  <cp:lastModifiedBy>O.Kyshniruk</cp:lastModifiedBy>
  <dcterms:modified xsi:type="dcterms:W3CDTF">2019-05-29T08:19:00Z</dcterms:modified>
  <cp:revision>1</cp:revision>
  <dc:subject/>
  <dc:title>Витрати на охорону навколишнього природного середовища по містах обласного значення та районах </dc:title>
</cp:coreProperties>
</file>