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Викиди основних забруднюючих речовин, діоксиду вуглецю </w:t>
        <w:br/>
        <w:t xml:space="preserve">в атмосферне повітря від стаціонарних джерел забруднення </w:t>
        <w:br/>
        <w:t>у 2022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5"/>
        <w:gridCol w:w="1691"/>
        <w:gridCol w:w="1842"/>
        <w:gridCol w:w="1637"/>
      </w:tblGrid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ількість підприємств, які мали викиди забруднюючих речовин і парникових газів, одиниць    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кидів забруднюючих речовин і парникових газів, т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у % </w:t>
              <w:br/>
              <w:t>до 2021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сього забруднюючих речовин і парникових газів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987,8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,5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и та їх сполук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9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7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инец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5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д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7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іке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1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о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2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инк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3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сен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0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н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16,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,8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метанові леткі органічні сполуки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5,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вуглецю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19,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3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та інші сполуки сірк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13,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сірк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27,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0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олуки азоту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10,0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5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 них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азоту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0,7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7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азоту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9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6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міак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8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8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овини у вигляді твердих суспендованих частинок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64,0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7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ійкі органічні забруднювачі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8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6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5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5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іароматичні вуглеводні (ПАВ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ші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,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 викиди діоксиду вуглецю, млн.т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/>
            </w:pPr>
            <w:bookmarkStart w:id="0" w:name="_GoBack2"/>
            <w:bookmarkEnd w:id="0"/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 w:before="0" w:after="0"/>
        <w:ind w:left="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0604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8.35pt" to="70.45pt,-8.3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91,2</w:t>
      </w:r>
      <w:r>
        <w:rPr>
          <w:rFonts w:eastAsia="Times New Roman CYR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lineRule="atLeast" w:line="200" w:before="0" w:after="0"/>
        <w:ind w:left="85" w:hanging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06-20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