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Викиди в атмосферне повітря окремих забруднюючих речовин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за категоріями стаціонарних джерел забруднення у 2023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35"/>
        <w:gridCol w:w="1287"/>
        <w:gridCol w:w="1361"/>
        <w:gridCol w:w="1591"/>
        <w:gridCol w:w="1768"/>
        <w:gridCol w:w="1536"/>
        <w:gridCol w:w="1535"/>
        <w:gridCol w:w="1027"/>
      </w:tblGrid>
      <w:tr>
        <w:trPr/>
        <w:tc>
          <w:tcPr>
            <w:tcW w:w="3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викинутих у атмосферне повітря забруднюючих речовин, т</w:t>
            </w:r>
          </w:p>
        </w:tc>
      </w:tr>
      <w:tr>
        <w:trPr/>
        <w:tc>
          <w:tcPr>
            <w:tcW w:w="3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рки діоксид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азоту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вуглецю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еметанов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леткі органічні сполук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поліароматичн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углеводні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верді частинки Тч2,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верді частинки Тч1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міак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right="-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сього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515,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19,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53,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02,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754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33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25,9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нергетика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br/>
              <w:t xml:space="preserve">(сума рядків 001-011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08,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4,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7,6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,9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0,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63,9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робництво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br/>
              <w:t>(сума рядків 012-045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4,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9,8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4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 господарство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(сума рядків 046-049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8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0,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,9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2,5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ідходи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br/>
              <w:t>(сума рядків 050-059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2,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,9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0,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ші стаціонарні джерела викиді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,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,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7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,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2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2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8</w:t>
            </w:r>
          </w:p>
        </w:tc>
      </w:tr>
    </w:tbl>
    <w:p>
      <w:pPr>
        <w:pStyle w:val="Normal"/>
        <w:spacing w:lineRule="atLeast" w:line="200"/>
        <w:jc w:val="center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1747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.25pt" to="71.1pt,9.2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0" w:after="0"/>
        <w:ind w:left="8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83,0</w:t>
      </w:r>
      <w:r>
        <w:rPr>
          <w:rFonts w:eastAsia="Times New Roman CYR" w:cs="Verdana" w:ascii="Verdana" w:hAnsi="Verdana"/>
          <w:sz w:val="18"/>
          <w:szCs w:val="18"/>
        </w:rPr>
        <w:t xml:space="preserve">%). Дані можуть бути уточнені.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06-20T0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