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Викиди основних забруднюючих речовин, діоксиду вуглецю </w:t>
        <w:br/>
        <w:t>в атмосферне повітря від стаціонарних джерел забруднення у 2023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5"/>
        <w:gridCol w:w="1793"/>
        <w:gridCol w:w="1793"/>
        <w:gridCol w:w="1854"/>
      </w:tblGrid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ількість підприємств, які мали викиди забруднюючих речовин і парникових газів, одиниць    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кидів забруднюючих речовин і парникових газів, т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у % до </w:t>
              <w:br/>
              <w:t>2022</w:t>
            </w:r>
            <w:bookmarkStart w:id="0" w:name="_GoBack5"/>
            <w:bookmarkEnd w:id="0"/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сього забруднюючих речовин і парникових газі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5512,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15,7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и та їх сполуки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инець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,7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дь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2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ікель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,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ом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7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инк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,2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сен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н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94,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метанові леткі органічні сполуки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2,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,0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53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,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та інші сполуки сірки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673,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,3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сірки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515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3,8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олуки азоту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14,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8,4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 них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19,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,6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азоту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,8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5,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,9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овини у вигляді твердих суспендованих частинок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398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,2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ійкі органічні забруднювачі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іароматичні вуглеводні (ПАВ)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,1</w:t>
            </w:r>
          </w:p>
        </w:tc>
      </w:tr>
      <w:tr>
        <w:trPr>
          <w:cantSplit w:val="true"/>
        </w:trPr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 викиди діоксиду вуглецю, млн.т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1,3</w:t>
            </w:r>
          </w:p>
        </w:tc>
      </w:tr>
    </w:tbl>
    <w:p>
      <w:pPr>
        <w:pStyle w:val="Normal"/>
        <w:spacing w:lineRule="atLeast" w:line="20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00" w:before="0" w:after="0"/>
        <w:ind w:left="85" w:hanging="0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7pt" to="71.9pt,3.7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85" w:hanging="0"/>
        <w:jc w:val="both"/>
        <w:rPr>
          <w:rFonts w:ascii="Verdana" w:hAnsi="Verdana" w:eastAsia="Calibri" w:cs="Verdana"/>
          <w:sz w:val="20"/>
          <w:szCs w:val="18"/>
        </w:rPr>
      </w:pP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83,0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p>
      <w:pPr>
        <w:pStyle w:val="Normal"/>
        <w:spacing w:lineRule="atLeast" w:line="200" w:before="0" w:after="0"/>
        <w:jc w:val="center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