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tLeast" w:line="200" w:before="0" w:after="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Викиди в атмосферне повітря від стаціонарних джерел забруднення за видами економічної діяльності (секція за КВЕД) у 2021</w:t>
      </w:r>
      <w:r>
        <w:rPr>
          <w:rFonts w:cs="Verdana" w:ascii="Verdana" w:hAnsi="Verdana"/>
          <w:b/>
          <w:vertAlign w:val="superscript"/>
          <w:lang w:val="ru-RU"/>
        </w:rPr>
        <w:t>2</w:t>
      </w:r>
      <w:r>
        <w:rPr>
          <w:rFonts w:cs="Verdana" w:ascii="Verdana" w:hAnsi="Verdana"/>
          <w:b/>
        </w:rPr>
        <w:t xml:space="preserve"> році</w:t>
      </w:r>
    </w:p>
    <w:p>
      <w:pPr>
        <w:pStyle w:val="Normal"/>
        <w:spacing w:lineRule="atLeast" w:line="200" w:before="0" w:after="0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234"/>
        <w:gridCol w:w="872"/>
        <w:gridCol w:w="80"/>
        <w:gridCol w:w="952"/>
        <w:gridCol w:w="1207"/>
        <w:gridCol w:w="870"/>
        <w:gridCol w:w="88"/>
        <w:gridCol w:w="83"/>
      </w:tblGrid>
      <w:tr>
        <w:trPr/>
        <w:tc>
          <w:tcPr>
            <w:tcW w:w="3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д за КВЕД-2010</w:t>
            </w:r>
          </w:p>
        </w:tc>
        <w:tc>
          <w:tcPr>
            <w:tcW w:w="19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 xml:space="preserve">Обсяги </w:t>
              <w:br/>
              <w:t xml:space="preserve">викидів </w:t>
            </w:r>
          </w:p>
        </w:tc>
        <w:tc>
          <w:tcPr>
            <w:tcW w:w="22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ім т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сяги викидів діоксиду вуглецю</w:t>
            </w:r>
          </w:p>
        </w:tc>
      </w:tr>
      <w:tr>
        <w:trPr/>
        <w:tc>
          <w:tcPr>
            <w:tcW w:w="3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021 % до 202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</w:t>
            </w:r>
          </w:p>
        </w:tc>
        <w:tc>
          <w:tcPr>
            <w:tcW w:w="10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021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до 2020</w:t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Усі види економічної діяльності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</w:rPr>
              <w:t>59309,9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89,1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348449,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1,0</w:t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А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80,1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4,4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6364,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1,8</w:t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2,1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,7</w:t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ереробна промисловіст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13,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4543,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8</w:t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816,1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2,2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07088,7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,4</w:t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одопостачання; каналізація, поводження з  відходам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Е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79,5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4,3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,0</w:t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удівництво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0,8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640,3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5,5</w:t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88,9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0,1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473,4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4,7</w:t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9,1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470,3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6,6</w:t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9,1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0,2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,0</w:t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6,9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5,9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7,4</w:t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,7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72,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0</w:t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3,2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</w:t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іяльність у сфері адміністративного та допоміжного  обслуговуванн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9,0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14,4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,7</w:t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,3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8,9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0</w:t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світ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,1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4,9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,3</w:t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хорона здоров'я та надання соціальної допомоги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6,1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3</w:t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,7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7,2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,8</w:t>
            </w:r>
          </w:p>
        </w:tc>
        <w:tc>
          <w:tcPr>
            <w:tcW w:w="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Footnotereference">
    <w:name w:val="footnote reference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Normal0">
    <w:name w:val="normal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">
    <w:name w:val="Знак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Знак Знак Знак Знак Знак Знак Знак Знак Знак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50:00Z</dcterms:created>
  <dc:creator>Z.Mostepaniuk</dc:creator>
  <dc:description/>
  <cp:keywords/>
  <dc:language>en-US</dc:language>
  <cp:lastModifiedBy>User32</cp:lastModifiedBy>
  <dcterms:modified xsi:type="dcterms:W3CDTF">2024-10-01T08:2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