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3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Витрати на оплату праці підприємств за видами економічної діяльності </w:t>
      </w:r>
    </w:p>
    <w:p>
      <w:pPr>
        <w:pStyle w:val="Normal"/>
        <w:ind w:left="-142" w:right="-3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 розподілом на великі, середні, малі та мікропідприємства</w:t>
      </w:r>
      <w:r>
        <w:rPr>
          <w:rFonts w:cs="Verdana" w:ascii="Verdana" w:hAnsi="Verdana"/>
          <w:b/>
          <w:sz w:val="20"/>
          <w:szCs w:val="20"/>
          <w:vertAlign w:val="superscript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у 2022 році</w:t>
      </w:r>
      <w:r>
        <w:rPr>
          <w:rFonts w:cs="Verdana" w:ascii="Verdana" w:hAnsi="Verdana"/>
          <w:b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32" w:firstLine="723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69"/>
        <w:gridCol w:w="867"/>
        <w:gridCol w:w="1143"/>
        <w:gridCol w:w="1282"/>
        <w:gridCol w:w="1143"/>
        <w:gridCol w:w="1282"/>
        <w:gridCol w:w="1281"/>
        <w:gridCol w:w="1281"/>
        <w:gridCol w:w="1143"/>
        <w:gridCol w:w="1302"/>
      </w:tblGrid>
      <w:tr>
        <w:trPr/>
        <w:tc>
          <w:tcPr>
            <w:tcW w:w="3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ис.грн.</w:t>
            </w:r>
          </w:p>
        </w:tc>
        <w:tc>
          <w:tcPr>
            <w:tcW w:w="98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2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2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2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мікропідприємств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.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.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.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повідного виду діяльності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before="12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before="12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626607,8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93595,2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696292,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8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36720,1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2138,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95111,9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9232,7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4610,7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37991,7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26386,8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1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61762,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49842,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3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9243,3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3527,8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0758,1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7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2769,7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3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650,6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09717,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651921,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9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71160,6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2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6635,3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9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1795,1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84842,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3317,1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5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715,7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596,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560,9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035,1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716,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5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5731,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88840,9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36,2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989,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2489,8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2,1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2269,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373,9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2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1895,3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8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3125,3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5094,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093,4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8000,8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275,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69780,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660,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,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9120,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6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7719,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088,3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4960,3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22,3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81009,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84272,2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7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6736,8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3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255,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3645,9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0690,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1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955,9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9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24,7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213,8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1216,2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22,3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8" w:right="-32" w:hanging="0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142"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ind w:right="-32" w:hanging="0"/>
        <w:jc w:val="both"/>
        <w:rPr>
          <w:rFonts w:ascii="Verdana" w:hAnsi="Verdana" w:cs="Verdana"/>
          <w:color w:val="000000"/>
          <w:sz w:val="16"/>
          <w:szCs w:val="16"/>
          <w:vertAlign w:val="superscript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</w:r>
    </w:p>
    <w:p>
      <w:pPr>
        <w:pStyle w:val="Normal"/>
        <w:spacing w:lineRule="exact" w:line="220"/>
        <w:ind w:right="-32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  <w:vertAlign w:val="superscript"/>
        </w:rPr>
        <w:t xml:space="preserve">    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bCs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та з урахуванням зміни підприємствами основного виду діяльності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Символ (к) – д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     значень)".</w:t>
      </w:r>
    </w:p>
    <w:p>
      <w:pPr>
        <w:pStyle w:val="Normal"/>
        <w:ind w:right="-32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10:56:00Z</dcterms:modified>
  <cp:revision>81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