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Витрати на оплату праці підприємств за видами економічної діяльності </w:t>
      </w:r>
    </w:p>
    <w:p>
      <w:pPr>
        <w:pStyle w:val="Normal"/>
        <w:ind w:left="-142"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з розподілом на великі, середні, малі та мікропідприємства</w:t>
      </w:r>
      <w:r>
        <w:rPr>
          <w:rFonts w:cs="Verdana" w:ascii="Verdana" w:hAnsi="Verdana"/>
          <w:b/>
          <w:sz w:val="22"/>
          <w:szCs w:val="22"/>
          <w:vertAlign w:val="superscript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у 2023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32" w:firstLine="723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8"/>
        <w:gridCol w:w="1122"/>
        <w:gridCol w:w="1279"/>
        <w:gridCol w:w="1175"/>
        <w:gridCol w:w="1318"/>
        <w:gridCol w:w="1175"/>
        <w:gridCol w:w="1318"/>
        <w:gridCol w:w="1317"/>
        <w:gridCol w:w="1317"/>
        <w:gridCol w:w="1175"/>
        <w:gridCol w:w="1338"/>
      </w:tblGrid>
      <w:tr>
        <w:trPr/>
        <w:tc>
          <w:tcPr>
            <w:tcW w:w="3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12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101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3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4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24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2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2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 них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мікропідприємства</w:t>
            </w:r>
          </w:p>
        </w:tc>
      </w:tr>
      <w:tr>
        <w:trPr/>
        <w:tc>
          <w:tcPr>
            <w:tcW w:w="3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повідного виду діяльності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ідповідного виду діяльності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539187,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8855908,6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232938,9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450340,0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19644,7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19764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07946,1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9285,8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896219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7587057,4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946934,5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62227,7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49688,3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68314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60699,6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7615,2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,7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1002,3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910259,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69173,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18942,7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22143,6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4860,3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44392,5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71726,2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2666,3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2134,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3177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851,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1326,6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685,3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,3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9689,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5927,8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,1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0781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936,0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5845,9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487,9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94173,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3083,3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7700,4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,1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3001,4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2590,5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0410,9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6690,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25696,2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60147,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5549,1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8432,6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3869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125,4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,2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56865,0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69465,5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7399,5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932,9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63576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11966,3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610,5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605,4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404,8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085,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,0</w:t>
            </w:r>
          </w:p>
        </w:tc>
      </w:tr>
    </w:tbl>
    <w:p>
      <w:pPr>
        <w:pStyle w:val="Normal"/>
        <w:spacing w:lineRule="exact" w:line="220"/>
        <w:ind w:right="-3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spacing w:lineRule="exact" w:line="220"/>
        <w:ind w:right="-32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bCs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та з урахуванням зміни підприємствами основного виду діяльності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имвол (к) – дані не оприлюднюються з метою виконання вимог Закону Україну "Про офіційну статистику" щодо забезпечення гарантій органів державної статистики щодо статистичної конфіденційності (первинне та вторинне блокування вразливих значень).</w:t>
      </w:r>
    </w:p>
    <w:p>
      <w:pPr>
        <w:pStyle w:val="Normal"/>
        <w:ind w:right="-32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09:36:00Z</dcterms:modified>
  <cp:revision>90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