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73"/>
        <w:gridCol w:w="140"/>
        <w:gridCol w:w="3"/>
      </w:tblGrid>
      <w:tr>
        <w:trPr/>
        <w:tc>
          <w:tcPr>
            <w:tcW w:w="941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pacing w:before="107" w:after="107"/>
              <w:jc w:val="center"/>
              <w:rPr/>
            </w:pPr>
            <w:r>
              <w:rPr/>
              <w:t>Заготівля ліквідної деревини (2010-2017рр.)</w:t>
            </w:r>
          </w:p>
        </w:tc>
      </w:tr>
      <w:tr>
        <w:trPr/>
        <w:tc>
          <w:tcPr>
            <w:tcW w:w="9273" w:type="dxa"/>
            <w:tcBorders/>
            <w:shd w:fill="FAFAFA" w:val="clear"/>
          </w:tcPr>
          <w:tbl>
            <w:tblPr>
              <w:tblW w:w="5100" w:type="pct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1"/>
              <w:gridCol w:w="925"/>
              <w:gridCol w:w="926"/>
              <w:gridCol w:w="925"/>
              <w:gridCol w:w="926"/>
              <w:gridCol w:w="925"/>
              <w:gridCol w:w="925"/>
              <w:gridCol w:w="926"/>
              <w:gridCol w:w="946"/>
            </w:tblGrid>
            <w:tr>
              <w:trPr/>
              <w:tc>
                <w:tcPr>
                  <w:tcW w:w="19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4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Обсяги заготівель, тис.м³</w:t>
                  </w:r>
                </w:p>
              </w:tc>
            </w:tr>
            <w:tr>
              <w:trPr/>
              <w:tc>
                <w:tcPr>
                  <w:tcW w:w="19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10р.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11р.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12р.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13р.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14р.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15р.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16р.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17р.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Ліквідна деревина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274,7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391,2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237,3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358,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424,6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565,8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661,7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659,2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Лісоматеріали круглі (ділова деревина) для виробництва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72,3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84,4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34,1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88,6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63,5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47,1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22,7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39,9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пиломатеріалів і заготовок, клеєної фанери та шпону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63,1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81,3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43,1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10,4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86,3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72,4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48,7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79,5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у т.ч. хвойних порід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96,6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17,9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90,1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61,5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41,3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18,0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02,7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34,1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балансової деревини (круглої та колотої)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7,3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0,5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6,6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1,7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8,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9,9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0,3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у т.ч. хвойних   порід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9,3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7,4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7,7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9,1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4,1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інших сортиментів лісоматеріалів круглих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81,9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2,6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4,4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6,5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9,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4,7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4,1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,1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у т.ч. хвойних порід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2,8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,8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,5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7,4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Паливна деревина (включаючи деревину для виробництва деревного вугілля)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803,3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701,9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768,4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861,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018,8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139,0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219,2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у т.ч. хвойні породи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…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38,3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767,4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890,1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951,2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Із загального обсягу заготовленої паливної деревини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дрова для опалення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42,2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77,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70,6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26,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18,7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51,6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98,1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53,2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дров'яна деревина для технологічних потреб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57,8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26,2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31,3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42,4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42,4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67,2</w:t>
                  </w:r>
                </w:p>
              </w:tc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40,9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66,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tcBorders/>
            <w:shd w:fill="FAFAF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7" w:after="107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4:00Z</dcterms:created>
  <dc:creator>O.Kyshniruk</dc:creator>
  <dc:description/>
  <cp:keywords/>
  <dc:language>en-US</dc:language>
  <cp:lastModifiedBy>O.Kyshniruk</cp:lastModifiedBy>
  <dcterms:modified xsi:type="dcterms:W3CDTF">2019-04-18T12:29:00Z</dcterms:modified>
  <cp:revision>1</cp:revision>
  <dc:subject/>
  <dc:title>Заготівля ліквідної деревини (2010-2017рр</dc:title>
</cp:coreProperties>
</file>